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pPr>
      <w:r>
        <w:rPr/>
        <w:t>ф Таблица 1.25.</w:t>
      </w:r>
    </w:p>
    <w:p>
      <w:pPr>
        <w:pStyle w:val="Normal"/>
        <w:keepNext w:val="true"/>
        <w:widowControl w:val="false"/>
        <w:jc w:val="center"/>
        <w:rPr>
          <w:sz w:val="16"/>
        </w:rPr>
      </w:pPr>
      <w:r>
        <w:rPr>
          <w:sz w:val="16"/>
        </w:rPr>
      </w:r>
    </w:p>
    <w:p>
      <w:pPr>
        <w:pStyle w:val="Heading1"/>
        <w:rPr>
          <w:sz w:val="32"/>
          <w:szCs w:val="32"/>
        </w:rPr>
      </w:pPr>
      <w:r>
        <w:rPr>
          <w:sz w:val="32"/>
          <w:szCs w:val="32"/>
        </w:rPr>
        <w:t>Основные проблемы социально-экономического развития Ульяновской области</w:t>
      </w:r>
    </w:p>
    <w:p>
      <w:pPr>
        <w:pStyle w:val="Normal"/>
        <w:keepNext w:val="true"/>
        <w:widowControl w:val="false"/>
        <w:jc w:val="center"/>
        <w:rPr>
          <w:sz w:val="16"/>
          <w:szCs w:val="32"/>
        </w:rPr>
      </w:pPr>
      <w:r>
        <w:rPr>
          <w:sz w:val="16"/>
          <w:szCs w:val="32"/>
        </w:rPr>
      </w:r>
    </w:p>
    <w:tbl>
      <w:tblPr>
        <w:tblW w:w="26035" w:type="dxa"/>
        <w:jc w:val="left"/>
        <w:tblInd w:w="-572" w:type="dxa"/>
        <w:tblLayout w:type="fixed"/>
        <w:tblCellMar>
          <w:top w:w="0" w:type="dxa"/>
          <w:left w:w="108" w:type="dxa"/>
          <w:bottom w:w="0" w:type="dxa"/>
          <w:right w:w="108" w:type="dxa"/>
        </w:tblCellMar>
      </w:tblPr>
      <w:tblGrid>
        <w:gridCol w:w="1024"/>
        <w:gridCol w:w="11"/>
        <w:gridCol w:w="2592"/>
        <w:gridCol w:w="2913"/>
        <w:gridCol w:w="32"/>
        <w:gridCol w:w="2584"/>
        <w:gridCol w:w="87"/>
        <w:gridCol w:w="12"/>
        <w:gridCol w:w="8"/>
        <w:gridCol w:w="64"/>
        <w:gridCol w:w="109"/>
        <w:gridCol w:w="2418"/>
        <w:gridCol w:w="116"/>
        <w:gridCol w:w="58"/>
        <w:gridCol w:w="4305"/>
        <w:gridCol w:w="3234"/>
        <w:gridCol w:w="3234"/>
        <w:gridCol w:w="3234"/>
      </w:tblGrid>
      <w:tr>
        <w:trPr>
          <w:cantSplit w:val="true"/>
        </w:trPr>
        <w:tc>
          <w:tcPr>
            <w:tcW w:w="103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w:t>
            </w:r>
          </w:p>
          <w:p>
            <w:pPr>
              <w:pStyle w:val="Normal"/>
              <w:keepNext w:val="true"/>
              <w:widowControl w:val="false"/>
              <w:jc w:val="center"/>
              <w:rPr>
                <w:b/>
                <w:b/>
              </w:rPr>
            </w:pPr>
            <w:r>
              <w:rPr>
                <w:b/>
              </w:rPr>
              <w:t>п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Наименование</w:t>
            </w:r>
          </w:p>
          <w:p>
            <w:pPr>
              <w:pStyle w:val="Normal"/>
              <w:keepNext w:val="true"/>
              <w:widowControl w:val="false"/>
              <w:jc w:val="center"/>
              <w:rPr/>
            </w:pPr>
            <w:r>
              <w:rPr>
                <w:b/>
              </w:rPr>
              <w:t>проблемы</w:t>
            </w:r>
          </w:p>
        </w:tc>
        <w:tc>
          <w:tcPr>
            <w:tcW w:w="8401"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Количественные характеристики проблемы</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Краткое описание</w:t>
            </w:r>
          </w:p>
        </w:tc>
        <w:tc>
          <w:tcPr>
            <w:tcW w:w="9702" w:type="dxa"/>
            <w:gridSpan w:val="3"/>
            <w:tcBorders/>
            <w:tcMar>
              <w:left w:w="0" w:type="dxa"/>
              <w:right w:w="0" w:type="dxa"/>
            </w:tcMar>
          </w:tcPr>
          <w:p>
            <w:pPr>
              <w:pStyle w:val="Normal"/>
              <w:snapToGrid w:val="false"/>
              <w:rPr>
                <w:b/>
                <w:b/>
              </w:rPr>
            </w:pPr>
            <w:r>
              <w:rPr>
                <w:b/>
              </w:rPr>
            </w:r>
          </w:p>
        </w:tc>
      </w:tr>
      <w:tr>
        <w:trPr>
          <w:cantSplit w:val="true"/>
        </w:trPr>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rPr>
            </w:pPr>
            <w:r>
              <w:rPr>
                <w:b/>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rPr>
            </w:pPr>
            <w:r>
              <w:rPr>
                <w:b/>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значение в Ульяновской области</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rPr>
              <w:t>в среднем по Приволжскому федеральному округу</w:t>
            </w:r>
          </w:p>
        </w:tc>
        <w:tc>
          <w:tcPr>
            <w:tcW w:w="278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rPr>
              <w:t>в среднем по России</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9702" w:type="dxa"/>
            <w:gridSpan w:val="3"/>
            <w:tcBorders/>
            <w:tcMar>
              <w:left w:w="0" w:type="dxa"/>
              <w:right w:w="0" w:type="dxa"/>
            </w:tcMar>
          </w:tcPr>
          <w:p>
            <w:pPr>
              <w:pStyle w:val="Normal"/>
              <w:snapToGrid w:val="false"/>
              <w:rPr>
                <w:b/>
                <w:b/>
              </w:rPr>
            </w:pPr>
            <w:r>
              <w:rPr>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6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pPr>
            <w:r>
              <w:rPr/>
              <w:t>6</w:t>
            </w:r>
          </w:p>
        </w:tc>
        <w:tc>
          <w:tcPr>
            <w:tcW w:w="9702" w:type="dxa"/>
            <w:gridSpan w:val="3"/>
            <w:tcBorders/>
            <w:tcMar>
              <w:left w:w="0" w:type="dxa"/>
              <w:right w:w="0" w:type="dxa"/>
            </w:tcMar>
          </w:tcPr>
          <w:p>
            <w:pPr>
              <w:pStyle w:val="Normal"/>
              <w:snapToGrid w:val="false"/>
              <w:rPr/>
            </w:pPr>
            <w:r>
              <w:rPr/>
            </w:r>
          </w:p>
        </w:tc>
      </w:tr>
      <w:tr>
        <w:trPr/>
        <w:tc>
          <w:tcPr>
            <w:tcW w:w="163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spacing w:val="40"/>
              </w:rPr>
              <w:t>Раздел I</w:t>
            </w:r>
            <w:r>
              <w:rPr>
                <w:b/>
                <w:bCs/>
              </w:rPr>
              <w:t>. Повышение качества жизни, развитие образовательного, культурного, духовного потенциалов жителей Ульяновской области</w:t>
            </w:r>
          </w:p>
          <w:p>
            <w:pPr>
              <w:pStyle w:val="Normal"/>
              <w:widowControl w:val="false"/>
              <w:spacing w:lineRule="auto" w:line="232"/>
              <w:jc w:val="both"/>
              <w:rPr>
                <w:b/>
                <w:b/>
                <w:bCs/>
                <w:sz w:val="16"/>
              </w:rPr>
            </w:pPr>
            <w:r>
              <w:rPr>
                <w:b/>
                <w:bCs/>
                <w:sz w:val="16"/>
              </w:rPr>
            </w:r>
          </w:p>
        </w:tc>
        <w:tc>
          <w:tcPr>
            <w:tcW w:w="9702" w:type="dxa"/>
            <w:gridSpan w:val="3"/>
            <w:tcBorders/>
            <w:tcMar>
              <w:left w:w="0" w:type="dxa"/>
              <w:right w:w="0" w:type="dxa"/>
            </w:tcMar>
          </w:tcPr>
          <w:p>
            <w:pPr>
              <w:pStyle w:val="Normal"/>
              <w:snapToGrid w:val="false"/>
              <w:rPr>
                <w:sz w:val="16"/>
              </w:rPr>
            </w:pPr>
            <w:r>
              <w:rPr>
                <w:sz w:val="16"/>
              </w:rPr>
            </w:r>
          </w:p>
        </w:tc>
      </w:tr>
      <w:tr>
        <w:trPr>
          <w:cantSplit w:val="true"/>
        </w:trPr>
        <w:tc>
          <w:tcPr>
            <w:tcW w:w="16333" w:type="dxa"/>
            <w:gridSpan w:val="15"/>
            <w:tcBorders>
              <w:top w:val="single" w:sz="4" w:space="0" w:color="000000"/>
              <w:left w:val="single" w:sz="4" w:space="0" w:color="000000"/>
              <w:bottom w:val="single" w:sz="4" w:space="0" w:color="000000"/>
              <w:right w:val="single" w:sz="4" w:space="0" w:color="000000"/>
            </w:tcBorders>
          </w:tcPr>
          <w:p>
            <w:pPr>
              <w:pStyle w:val="Heading1"/>
              <w:spacing w:lineRule="auto" w:line="232"/>
              <w:rPr/>
            </w:pPr>
            <w:r>
              <w:rPr>
                <w:bCs w:val="false"/>
              </w:rPr>
              <w:t xml:space="preserve">I.1. </w:t>
            </w:r>
            <w:r>
              <w:rPr/>
              <w:t>Развитие социальной сферы</w:t>
            </w:r>
          </w:p>
        </w:tc>
        <w:tc>
          <w:tcPr>
            <w:tcW w:w="9702" w:type="dxa"/>
            <w:gridSpan w:val="3"/>
            <w:tcBorders/>
            <w:tcMar>
              <w:left w:w="0" w:type="dxa"/>
              <w:right w:w="0" w:type="dxa"/>
            </w:tcMar>
          </w:tcPr>
          <w:p>
            <w:pPr>
              <w:pStyle w:val="Normal"/>
              <w:snapToGrid w:val="false"/>
              <w:rPr/>
            </w:pPr>
            <w:r>
              <w:rPr/>
            </w:r>
          </w:p>
        </w:tc>
      </w:tr>
      <w:tr>
        <w:trPr>
          <w:trHeight w:val="249" w:hRule="atLeast"/>
          <w:cantSplit w:val="true"/>
        </w:trPr>
        <w:tc>
          <w:tcPr>
            <w:tcW w:w="1633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b/>
                <w:b/>
                <w:bCs/>
              </w:rPr>
            </w:pPr>
            <w:r>
              <w:rPr>
                <w:b/>
                <w:bCs/>
              </w:rPr>
              <w:t>1. Образование</w:t>
            </w:r>
          </w:p>
          <w:p>
            <w:pPr>
              <w:pStyle w:val="Normal"/>
              <w:widowControl w:val="false"/>
              <w:spacing w:lineRule="auto" w:line="232"/>
              <w:jc w:val="both"/>
              <w:rPr>
                <w:b/>
                <w:b/>
                <w:bCs/>
              </w:rPr>
            </w:pPr>
            <w:r>
              <w:rPr>
                <w:b/>
                <w:bCs/>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Несоответствие структуры и объемов подготовки квалифицированных кадров потребностям регионального рынка труда.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ование объемов и профилей подготовки кадров в учреждениях начального профессионального образования с органами самоуправления районов, городов и службой занятости; целевая подготовка кадров для работодателей на договорной основе начата в 2004 г.</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Республике Чувашия в 2002 году 50% профессий прошли согласование через службу занятости; По целевой подготовке кадров для работодателей по договорной основе – 28,2% к контрольным цифрам приема.</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через службу занятости в 2001 году прошло по  72,4 % профессий.</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дготовки кадров рабочих и специалистов в учреждениях среднего и начального профессионального образования требует изменений с учетом демографических тенденций и потребностей рынка труда. Развитие среднего и начального профессионального образования.</w:t>
            </w:r>
          </w:p>
          <w:p>
            <w:pPr>
              <w:pStyle w:val="Normal"/>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овых поколений стандартов для  всех  уровней образования</w:t>
            </w:r>
            <w:r>
              <w:rPr>
                <w:sz w:val="22"/>
              </w:rPr>
              <w:t>.</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с 2006/2007 учебного года поэтапно.</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Планируется с 2006/2007 учебного года поэтапно.</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анируется с 2006/2007 учебного года поэтапно.</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оит разработка регионального компонента государственного стандарта образования на всех его ступенях.</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2.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ый охват детей дошкольным образованием.</w:t>
            </w:r>
          </w:p>
          <w:p>
            <w:pPr>
              <w:pStyle w:val="Normal"/>
              <w:jc w:val="both"/>
              <w:rPr/>
            </w:pPr>
            <w:r>
              <w:rPr/>
              <w:t>Обеспечение доступности дошкольных образовательных услуг для всех слоев населе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2004 году дошкольным образованием охвачено 52,2% детей в возрасте от 1 до 6 лет. (13 место среди регионов ПФО)</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2004 году дошкольным образованием было охвачено 62,2% детей в возрасте от 1 до 6 л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2003 году дошкольным образованием охвачено 58,1% детей в возрасте от 1 до 6 лет</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Несмотря на то, что размер платы, взимаемой с родителей, не превышает 20% от стоимости содержания детей в детском саду, многие родители в сельской местности являются неплатежеспособными. Более половины сельских детей дошкольного возраста не имеет возможности посещать дошкольные учрежден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качества образования учащихс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достаточное обеспечение доступности всех ступеней (начального, основного, среднего (полного) общего) образования в сельской местн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4 году в области 660 школ, в том числе 488 или 67% расположены в сельской местности, но в то же время в них обучается менее 29,2% учащихся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спублике Чувашии школ 77,2% расположены в сельской местности.</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2003 году 68,1% школ расположены в сельской местност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неблагополучной демографической ситуацией идет сокращение численности детей, что привело к увеличению числа малокомплектных школ, в них обучается около 10% учащихся. Качественное развитие этих школ отстает от городских, уровень образования в сельской местности низк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чное развитие сети образовательных учреждений (классов), реализующих программы повышенного уровня, профильного обуче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4/05 учебном году в гимназиях и лицеях обучается 11,4 % учащихся, в профильных классах 6,9%</w:t>
            </w:r>
          </w:p>
          <w:p>
            <w:pPr>
              <w:pStyle w:val="Normal"/>
              <w:jc w:val="both"/>
              <w:rPr/>
            </w:pPr>
            <w:r>
              <w:rPr/>
              <w:t xml:space="preserve">В целом образованием повышенного уровня охвачено 18,3 % учащихся.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спублике Чувашия в 2004 году в гимназиях и лицеях обучалось 9,6% учащихся, в профильных классах 6,5%</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2003 году образованием повышенного уровня, охвачено 15,9% учащихся.</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им из условий достижения нового современного качества образования является обеспечение дифференцированными формами обучения на основе вариативных общеобразовательных программ (профильное обучение). Дифференцированное обучение недостаточно развито в селе.</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чная обеспеченность общеобразовательных школ компьютерам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ащенность школ персональными компьютерами составляет: на 100 учащихся 2,1 компьютер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спублике Чувашии оснащенность компьютерами составляет: на 100 учащихся 2,8 компьютера.</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оссии оснащенность компьютерами составляет: на 100 учащихся 2,5 компьютер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е количество компьютеров затрудняет применение новых форм обучения и повышение качества образования. К сети Интернет не подключены 70% школ.</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чная обеспеченность школ федеральным комплектами учебник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еспеченности федеральным  комплектом учебников в 2003 году составила 73,3%</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Республике Чувашии уровень обеспеченности федеральным комплектом учебников составляет 86,3%.</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федеральным комплектом учебников составляет 7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стро стоит проблема обеспечения учебниками детей за счет средств областного бюджета (учебники приобретаются на родительские деньги – 85,6% регионального заказ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ношенность  материально-технической базы учреждений образова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660 образовательных учреждений 28 располагаются в 18 ветхих и аварийных зданиях, 36% зданий нуждаются в капитальном ремонте</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2002 году 3253 школы (51%) располагались в ветхих и аварийных зданиях, 37% зданий требовали капитального ремонт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база учреждений образования остается слабой и не соответствует современным требованиям. Необходимо увеличить объемы финансирования для капитального ремонта отопительной, водоснабжающей систем, электрической сети, зданий и сооружен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региональ-ной политики в области семьи и детства, профилактики социального сиротства.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4 году 4613 детей-сирот и детей, оставшихся без попечения родителей, что на 3,6% больше чем в 2003 году.</w:t>
            </w:r>
          </w:p>
          <w:p>
            <w:pPr>
              <w:pStyle w:val="Normal"/>
              <w:jc w:val="both"/>
              <w:rPr/>
            </w:pPr>
            <w:r>
              <w:rPr/>
              <w:t>В детских государственных учреждениях – 34,3%</w:t>
            </w:r>
          </w:p>
          <w:p>
            <w:pPr>
              <w:pStyle w:val="Normal"/>
              <w:jc w:val="both"/>
              <w:rPr/>
            </w:pPr>
            <w:r>
              <w:rPr/>
              <w:t>В семьях граждан – 65,7%</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спублике Чувашии в 2002 году в интернатных учреждениях воспитывались 1401 ребенок (34% от числа детей – сиро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интернатных учреждениях проживают 183228 детей (33,7% от общего числа детей-сиро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адение жизненного уровня населения, асоциальный образ жизни, алкоголизм родителей – основные причины социального сиротства. Развитию семейных форм устройства детей-сирот и детей, оставшихся без попечения родителей, препятствует низкий уровень жизни населен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формирования разносторонней лично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соответствие развития системы дополнительного образования возросшим потребностям детей, молодежи в дополнительных образовательных услугах</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4 году дополни-тельным образованием охвачено 103 тыс. учащихся (60,9% от общего числа обучающихс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спублике Чувашии дополнительным образованием охвачено 80,3% учащихс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2003 году дополнительным образованием охвачено 94,5 тыс. учащихся (46% от численности учащихся).</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детей, подростков, молодежи в дополнительном образовании намного превышает возможности существующей сети учреждений и спектра предоставляемых ими услуг. Несмотря на некоторое повышение данного показателя, необходимо всячески расширять сеть учрежден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чная эффективность работы по профилактике безнадзорности, правонарушений, наркомании на базе центров психолого-педагогичес</w:t>
              <w:softHyphen/>
              <w:t>кой помощ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ует 1 центр психолого-педагогичес-кой помощи детям.</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Республике Чувашии в 2002 году функционировало 6 центров психолого-педагогической помощи. В Республике Марий Эл таких центров 7, в Татарстане – 21.</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Центры психологического сопровождения детей, учащихся обеспечивают психолого-медико-педагогическую помощь детям, их родителям на основе коррекционно-диагностической деятельности, психолого-педагогического просвещения, ранней профилактики отклоняющегося подростк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rPr>
                <w:rFonts w:ascii="Times New Roman" w:hAnsi="Times New Roman" w:cs="Times New Roman"/>
              </w:rPr>
            </w:pPr>
            <w:r>
              <w:rPr>
                <w:rFonts w:cs="Times New Roman" w:ascii="Times New Roman" w:hAnsi="Times New Roman"/>
                <w:b/>
              </w:rPr>
              <w:t>Наука и инновации</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11"/>
              <w:spacing w:before="0" w:after="0"/>
              <w:rPr>
                <w:rFonts w:ascii="Times New Roman" w:hAnsi="Times New Roman" w:eastAsia="Times New Roman" w:cs="Times New Roman"/>
              </w:rPr>
            </w:pPr>
            <w:r>
              <w:rPr>
                <w:rFonts w:cs="Times New Roman" w:ascii="Times New Roman" w:hAnsi="Times New Roman"/>
              </w:rPr>
              <w:t>Отсутствие нормативно-правовой и законодательной базы научно-технического и инновационного развития Ульяновской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 законов, определяющих научно-техническую и инновационную политику</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о всех регионах ПФО, имеющих более высокий рейтинг необходимый пакет законов утвержден.</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йствует закон «О науке и государственной научно-технической политике» и утверждены «Основы политики РФ в области развития наук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авовых механизмов не позволяет проводить конкурсный отбор и финансирование наиболее перспективных инновационных проектов и программ, обеспечить возвратность бюджетного финансирования. Так же необходимо законодательно обеспечить защиту интеллектуальной собственно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возможность концентрации средств на основных направлениях развития из-за отсутствия концепции развития научной и инновационной деятельн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ритетные направления фундаментальных и прикладных научных исследований Ульяновской области приняты до 2005 год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Утвержденный пакет законов позволяет целенаправленно и планомерно наращивать научно-технический и инновационный потенциал</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Утверждены «Основы политики РФ в области развития науки» до 2010 г. и на дальнейшую перспективу</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финансирование научно-технической и инновационной деятельности является инициативным и направлено на поддержание существующих исторически сложившихся направлений научных исследований без опережающего развит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развитость инфраструктуры инновационной деятельн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организаций, занимающихся инновационной деятельностью, от общего числа организаций 6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Удельный вес организаций, занимающихся инновационной деятельностью, от общего числа организаций 10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Удельный вес организаций, занимающихся инновационной деятельностью, от общего числа организаций 9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Нет системы коммерциализации научно-технических результатов; отсутствует система координации научной деятельности в масштабах области. Необходимым условием является активизация деятельности существующих объектов инфраструктуры, создание новых и формирование их в единую систему. Опыт других регионов показывает, что инфраструктура поддержки инновационного бизнеса является реальным инструментом позитивного влияния власти на региональное экономическое развитие.</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ы обеспечения воспроизводства кадрового потенциала научной и инновационной деятельн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т целевой поддержки развития и обучения персонала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большинстве регионах ПФО, имеющих более высокий рейтинг совместно с основными вузами проводится подготовка и переподготовка научных кадров.</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нята программа  и воссоздается система переподготовки научных кадров.</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ысококвалифицированного управленческого персонала высокого и среднего звена, обладающего квалификацией внедрения научных разработок в производство, является одной из причин недостаточного уровня освоения новых видов наукоемкой конкурентоспособной продукции и незначительной доли инновационно-активных предприят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дежная политика</w:t>
            </w:r>
          </w:p>
        </w:tc>
        <w:tc>
          <w:tcPr>
            <w:tcW w:w="9702" w:type="dxa"/>
            <w:gridSpan w:val="3"/>
            <w:tcBorders/>
            <w:tcMar>
              <w:left w:w="0" w:type="dxa"/>
              <w:right w:w="0" w:type="dxa"/>
            </w:tcMar>
          </w:tcPr>
          <w:p>
            <w:pPr>
              <w:pStyle w:val="Normal"/>
              <w:snapToGrid w:val="false"/>
              <w:rPr>
                <w:b/>
                <w:b/>
              </w:rPr>
            </w:pPr>
            <w:r>
              <w:rPr>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уровень трудоустройства молодеж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2003 год в ОМЦЗ обратились 3579 молодых граждан, из них выпускников – 412, подростков 14-17 лет – 1300, студентов – 550, рабочих – 492, служащих – 287, безработных, не имеющих образования – 538. Трудоустроены 2489 человек, из них: выпускников – 152, подростков – 1300, студентов – 550, рабочих – 182, служащих –106, безработных, не имеющих образования, – 199.</w:t>
            </w:r>
          </w:p>
          <w:p>
            <w:pPr>
              <w:pStyle w:val="Normal"/>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2003г. доля безработных в возрасте до 20 лет от общего числа безработных составила 9,7%, а в возрасте от 20 до 30 лет – 21,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малой мощностью работы основных крупных промышленных предприятий и банкротством некоторых предприятий,  большинство из которых относиться к оборонной промышленности существует проблема занятости и трудоустройства выпускников ВУЗов, ССУЗов и школ.</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перспектив улучшения жилищных условий для молодых семе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молодых семей 800 состоят на учете в местных муниципалитетах и нуждаются в улучшении жилищных условий, из них 228 проживают в городе и 572 в сельской местности. Основная масса нуждающихся не стоит в очереди, т.к. не видит смысл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еспублике Мордовия в 2003 году были сданы 398 квартир для молодых семей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и причин, по которым молодые семьи не желают иметь детей, на первом месте стоит отсутствие перспектив на приобретение жилья. Особенно актуален данный вопрос для молодых семей и молодых граждан, не имеющих значительных накоплений для приобретения нового жилья, но имеющих устойчивый, в потенциале растущий доход и которые не выйдут из трудоспособного возраста до окончания выплат по кредиту.</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наркомании, токсикомании, курения и алкоголизма среди подростков и молодеж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о  растет  число молодежи которая находиться в алкогольной, наркотической и иной зависимости. Растет количество ВИЧ-инфицированных. Численность в 2003г. взятых под наблюдение детей и подростков с диагнозом наркомания – 901 человек, токсикомания – 1820  человек</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в 2003г. взятых под наблюдение детей и подростков с диагнозом наркомания – 901 человек, токсикомания – 1820  человек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эффективность проводимых профилактических и коррекционных мероприятий, направленных на сохранение и укрепление физического и психологического здоровья подростков и молодежи, адаптацию к изменениям социальной, экономической, экологической, образовательной среде. Отсутствие молодежных центров. </w:t>
            </w:r>
          </w:p>
        </w:tc>
        <w:tc>
          <w:tcPr>
            <w:tcW w:w="9702" w:type="dxa"/>
            <w:gridSpan w:val="3"/>
            <w:tcBorders/>
            <w:tcMar>
              <w:left w:w="0" w:type="dxa"/>
              <w:right w:w="0" w:type="dxa"/>
            </w:tcMar>
          </w:tcPr>
          <w:p>
            <w:pPr>
              <w:pStyle w:val="Normal"/>
              <w:snapToGrid w:val="false"/>
              <w:rPr/>
            </w:pPr>
            <w:r>
              <w:rPr/>
            </w:r>
          </w:p>
        </w:tc>
      </w:tr>
      <w:tr>
        <w:trPr>
          <w:trHeight w:val="2577"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т преступности и беспризорности среди молодеж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т числа преступлений, совершенных несовершеннолетними в 2003г. составил 4,5% по сравнению с 2002г.</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исло преступлений, совершенных несовершеннолетними в 2003г. составило 145,4 тыс., что на 4% больше чем в 2002г.</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сновными причинами роста правонарушений являются: отсутствие сети мест для досуга молодежи, спортивных и игровых площадок, низкий прожиточный минимум, отсутствие рабочих мест, слабая пропаганда в СМИ здорового образа жизни и молодежных объединений.</w:t>
            </w:r>
          </w:p>
          <w:p>
            <w:pPr>
              <w:pStyle w:val="Normal"/>
              <w:rPr/>
            </w:pPr>
            <w:r>
              <w:rPr/>
              <w:t>Отсутствие молодежных центров.</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1.4.</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Здравоохранение</w:t>
            </w:r>
          </w:p>
        </w:tc>
        <w:tc>
          <w:tcPr>
            <w:tcW w:w="9702" w:type="dxa"/>
            <w:gridSpan w:val="3"/>
            <w:tcBorders/>
            <w:tcMar>
              <w:left w:w="0" w:type="dxa"/>
              <w:right w:w="0" w:type="dxa"/>
            </w:tcMar>
          </w:tcPr>
          <w:p>
            <w:pPr>
              <w:pStyle w:val="Normal"/>
              <w:snapToGrid w:val="false"/>
              <w:rPr>
                <w:b/>
                <w:b/>
                <w:bCs/>
              </w:rPr>
            </w:pPr>
            <w:r>
              <w:rPr>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худшение репродуктивного здоровья женщин и здоровья детей, в том числе:</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условиях наметившихся положительных тенденций показателя рождаемости особенно важное значение приобретает создание оптимальных условий для материнства, сохранения здоровья женщины-матери и обеспечение рождения и развития здорового ребенка. Основные показатели в службе охраны материнства и детства  Ульяновской области в 2004 году: младенческая смертность –10,8 на 1000 родившихся живыми; материнская смертность 81,2на 100 000 родившихся живыми.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 частоты осложнений беременности, родов и послеродового периода и экстрагенитальной патологии беременных</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Анемии беременных составляют 41,5%, болезни почек – 24,9%, болезни системы кровообращения – 12,3%, гестозы-25,9%. Процент родов в срок составляет 36,1 %. Показатели осложненных поздним токсикозом беременности – 249,9   на 1000 родов, кровотечением – 26,9на 1000 родов. Показатель частоты абортов –34,2 на 1000 женщин фертильного возраста, смертность от аборта составляет - 8,1 на 100 000 родившихся живым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Анемии беременных составляют 46,6%, болезни почек – 22,8%, болезни системы кровообращения - 10,0%, гестозы – 22,6%. Процент нормальных родов 32,4%. Показатели осложненных поздним токсикозом беременностей – 214,4 на 1000 родов, кровотечением – 28,9 на 1000 родившихся живыми. Показатель частоты абортов 45,8 на 1000 женщин фертильного возраста, смертность от аборта -70,8 на 100 000 родившихся живыми.</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немии беременных составляют –41,8%, болезни почек – 19,9%, болезни системы кровообращения – 14,0%. Процент нормальных родов  - 32,2%. Показатели осложненных поздним токсикозом беременностей – 228,3на 1000 родов, кровотечением – 28,4 на 1000 родов. Показатель частоты абортов –42,9 на 1000 женщин фертильного возраста, смертность от аборта –5,3 на 100 000 родившихся живыми.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яет остроту проблема невынашивания беременности. Одной из основных причин перинатальной заболеваемости и смертности остаются преждевременные роды. Внедрение современных методов профилактики позволяет пролонгировать беременность до оптимальных сроков родоразрешения у 97,4% женщин, в 2,5 раза снизить перинатальную заболеваемость и смертность. Увеличение выживаемости детей, прежде всего, связано с совершенствованием системы выхаживания в родовспомогательных учреждениях высокого риска, перинатальных центрах, отделениях реанимации и интенсивной терапии, отделениях патологии новорожденных, оснащенных современным лечебно-диагностическим и следящим оборудованием, аппаратами, лекарственными средствами, повышением профессиональной подготовки медицинских кадров.</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нашивание беременности, в т.ч.обусловленное высокой распространенностью инфекций, передаваемых половым путем</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 преждевременных родов - 3,6%, самопроизвольных выкидышей - 4,0%.</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 преждевременных родов -3,7%, самопроизвольных выкидышей 5,9%.</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 преждевременных родов – 3,5%, самопроизвольных выкидышей -4,4%.</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ля решения этой проблемы в области формируется современная перинатальная служба. В  настоящее время функционирует городской перинатальный центр и 2 акушерских стационара на базе многопрофильных больниц. Планируется создание межрайонных акушерских отделений на базе крупных центральных районных больниц, их оснащение современным медицинским оборудованием. Для совершенствования диспансерного наблюдения и оказания помощи беременным на амбулаторном этапе необходимо оснащение женских консультаций лечебных учреждений области современным  диагностическим оборудованием.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 перинатальной заболеваемости, высокая смертность недоношенных детей. Выхаживание недоношенных детей с экстремально низкой массой тела при рождени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заболеваемость новорожденных в родильных домах 1025,6 на 1000 родившихся живыми. Процент родившихся недоношенными составляет 4,9%. Частота рождений детей с массой тела ниже 1000,0 граммов составляет 0,3%.</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заболеваемость новорожденных в роддомах 659,2 на 1000 родившихся. Число родившихся недоношенными на 1000 родившихся живыми составляет 57,7. Частота рождений детей с массой тела ниже 1000,0 граммов составляет 0,46%.</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заболеваемость новорожденных в роддомах 592,5 на 1000 родившихся. Число родившихся недоношенными 55,9на 1000 родившихся живыми. Частота рождений детей с массой тела ниже 1000,0 граммов составляет 0,8%.</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здание областного перинатального центра на базе родильного дома ГУЗ УОКБ  позволит ликвидировать разрозненность структурных подразделений и оказывать высокоспециализированную медицинскую помощь беременным женщинам крайне высокой группы риска и приведет к снижению частоты осложнений в течении беременности, родов и послеродового периода. Переоснащение отделений реанимации и интенсивной терапии , отделений патологии новорожденных с целью выхаживания недоношенных детей позволит снизить и материнскую, и перинатальную смертности.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ысокая доля перинатальных потерь и врожденных аномалий развития в структуре младенческой смертн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структуре причин младенческой смертности перинатальные причины составляют 42,2%, врожденные аномалии развития – 32,4%.</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структуре причин младенческой смертности перинатальные причины составляют 59,6%, врожденные аномалии развития - 29,4%.</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структуре причин младенческой смертности перинатальные причины составляют 57%, врожденные аномалии развития – 30,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рождение службы планирования семьи, совершенствование перинатальной диагностики и медико-генетического консультирования, совершенствование медицинской помощи бесплодным супружеским парам, совершенствование антенатальной охраны плода, развитие специализированной хирургической помощи с целью коррекции врожденных аномалий развития,  приведет к качественному улучшению состояния здоровья новорожденных, снижению   младенческой смертно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худшение состояния здоровья детей и подростк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щая заболеваемость среди детей в возрасте от 0 до 17 лет включительно составила в 2004 году 2 269,5 на 1 000 детей соответствующего возраста. По данным проведенной всеобщей диспансеризации детей 59% имеют отклонения в состоянии здоровья.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щая заболеваемость среди детей в возрасте от 0 до 17 лет включительно составляет 2042,9 на 1000 детей соответствующего возраста. По данным проведенной диспансеризации детей 62% имеют отклонения в состоянии здоровья.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щая заболеваемость среди детей в возрасте от 0 до 17 лет включительно составляет 1999,2 на 1000 детей соответствующего возраста. По данным проведенной диспансеризации детского населения 56% имеют отклонения в состоянии здоровья.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ти и подростки являются интеллектуальным, кадровым и оборонным потенциалом общества. В последнее десятилетие  в силу ряда причин увеличилась интенсивность воздействия на детей факторов экологического и социального риска. Ухудшилась структура питания, наметилась тенденция к децелерации в физическом развитии детей. Анализируя показатели, характеризующие состояние здоровья детского населения (распространенность, заболеваемость, инвалидность и т.д.) можно отметить следующие тенденции - высокий уровень распространенности и заболеваемости и продолжающийся рост по отдельным нозологиям, ранний переход заболеваний в разряд хронических и омоложение таких заболеваний, как сахарный диабет, язвенная и гипертоническая болезни, новообразования; рост психических отклонений и пограничных состояний,. ухудшение репродуктивного здоровья детей, увеличение числа детей, относящихся к группе высокого социального риск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 числа детей - инвалид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пространенность детской инвалидности в возрасте от 0 до 17 лет включительно составляет 232,0 на 10 000 детского населения соответствующего возраста (в 2003 году – 230,4)</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пространенность детской инвалидности в возрасте от 0 до 17 лет включительно составляет 194,4 на 10 000 детей соответствующего возраста</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пространенность детской инвалидности в возрасте от 0 до 17 лет включительно составляет 198,3 на 10 000 детей соответствующего возраст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области создан регистр детей-инвалидов и осуществляется активный мониторинг причин детской инвалидности. По итогам диспансеризации 2002 года разработаны профилактические, лечебные и реабилитационные  мероприятия. Для решения поставленных целей необходимо дальнейшее укрепление материально-технической базы лечебно-профилактических учреждений службы детства. Совершенствование комплексной системы восстановительного лечения детей с хроническими заболеваниями, включающей этапы стационарной, амбулаторной, санаторной реабилитации.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1.7.</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ие эпидемических случаев заболеваний, управляемых средствами вакцинопрофилакти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детей первого года жизни в 2004 году вакцинацией против дифтерии составил 99,2%,против коклюша – 98,3%,против полиомиелита – 99,1%(в 2003 году - соответственно 97,8%,96,6%,98,7%);охват  детей в возрасте 2 года ревакцинацией против дифтерии 97,4%, против коклюша – 96,5%, против полиомиелита – 98,6% (в 2003 году - соответственно 96,4%, 95,8%, 97,5%)</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детей первого года жизни в 2003 году вакцинацией  против дифтерии составил 97,4%, против коклюша - 95,9%, против  .полиомиелита – 97,8% (в 2002 году - соответственно 97,3%,96,5%,97,9%); - охват детей в возрасте 2 года ревакцинацией  против  дифтерии - 96,97%, против коклюша 95,2%, против  полиомиелита - 97,1%</w:t>
            </w:r>
          </w:p>
          <w:p>
            <w:pPr>
              <w:pStyle w:val="Normal"/>
              <w:widowControl w:val="false"/>
              <w:rPr/>
            </w:pPr>
            <w:r>
              <w:rPr/>
              <w:t xml:space="preserve">(в 2002 году - соответственно 96,7%,96,8%,96,8%)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детей первого года жизни в 2003 году вакцинацией  против дифтерии составил 96,3%, против коклюша - 95,6%, против  .полиомиелита – 96,6% (в 2002 году - соответственно 96,6%,95,7%,97,1%); - охват детей в возрасте 2 года ревакцинацией  против  дифтерии - 96,0%, против коклюша 95,4%, против  полиомиелита – 96,3%</w:t>
            </w:r>
          </w:p>
          <w:p>
            <w:pPr>
              <w:pStyle w:val="Normal"/>
              <w:widowControl w:val="false"/>
              <w:rPr/>
            </w:pPr>
            <w:r>
              <w:rPr/>
              <w:t>(в 2002 году - соответственно 95,9%,94,9%,99,9%)</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профилактических прививок населению позволило только за 2003 год снизить заболеваемость дифтерией и корью до единичных случаев, эпидемическим паротитом в 1,3 раза, острым вирусным гепатитом В в 1,4 раза. Случаи заболевания полиомиелитом в области не регистрируются с 1992 года. В то же время сохраняется вспышечная заболеваемость краснухой как по Ульяновской области, так и по Российской Федерации. Обязательным условием для поддержания заболеваемости управляемыми инфекциями на спорадическом уровне является охват прививками не менее 95% детей первых лет жизн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 заболеваемости хроническими неинфекционными заболеваниями, определяющими высокий уровень инвалидности и смертности населения в том числе:</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 заболеваемости хроническими неинфекционными заболеваниями в Ульяновской области является одной из основных причин, определяющих высокий уровень инвалидности и смертно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2.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Болезни системы кровообраще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уровень заболеваемости составил 28,1 , а показатель общей распространенности -  269,0 на 1 000 взрослого 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уровень заболеваемости составил 25,5, показатель общей распространенности  - 203,6 на 1000 взрослого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уровень заболеваемости составил 23,8  , а показатель общей распространенности – 202,8 на 1 000 взрослого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илактика, раннее выявление, рациональное лечение болезней системы кровообращения является одной из приоритетных проблем здравоохранения. В настоящее время каждый пятый взрослый житель Ульяновской области имеет сердечно-сосудистое заболевание.</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2.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ахарный диабет</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уровень заболеваемости составил 1,9 , а показатель общей распространенности -  21,5 на 1000 взрослого 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уровень заболеваемости составил 1,9, показатель общей распространенности – 19,5  на 1000 взрослого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уровень заболеваемости сахарным диабетом также составил 1,9, показатель общей распространенности – 20,0  на 1 000 взрослого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увеличением распространенности сахарного диабета значительно растут расходы как на лечение самого  заболевания и его осложнений, так и потери, связанные с утратой трудоспособности больных</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2.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нкопатолог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заболеваемость составила 313,1 на 100 тыс.населения. В 2003 году смертность составила  194,9 на 100 тыс.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304,6 на 100 тыс. населения. В 2003 году 187,8 на 100 тыс.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319,6 на 100 тыс. населения. В 2002 году 200,9 на 100 тыс.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локачественные новообразования - одна из трех основных причин смертности во всех возрастных группах старше 5 лет. Продолжающийся рост онкологической заболеваемости и смертности существенным образом влияет на размеры невосполнимых потерь населения и наносит значительный ущерб трудовому потенциалу. Первичный выход на инвалидность в 2004 году составил 31,2% к числу впервые заболевших. Остается низкой материально-техническая оснащенность учреждений, оказывающих онкологическую помощь.</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2.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инальная стадия хронической почечной недостаточн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ность в заместительной почечной терапии: -на 1млн.населения-117 чел; -на 100 тыс. кв.км-459 чел; Число аппаратов для гемодиализа на  1млн.населения-20; Число новых больных  на 1млн.населения-12</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еспеченность в заместительной почечной терапии: -на 1млн.населения-58,8 чел; -на 100 тыс. кв.км-180,9 чел; Число аппаратов для гемодиализа на  1млн.населения-11,4; Число новых больных  на 1млн.населения-11,9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ность в заместительной почечной терапии: -на 1млн.населения-74,8чел; -на 100 тыс кв.км-63,8 чел;  Число аппаратов для гемодиализа на  1млн.населения-12,3; Число новых больных  на 1млн.населения-12,3</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связи с высоким уровнем диагностики и лечения в области прирост больных с ХПН , нуждающихся в заместительной почечной терапии-12% ежегодно, то есть необходимо создание новых  мест для гемодиализа  .   До 20% аппаратуры для гемодиализа ежегодно в связи с высокой интенсивностью работы в 3 смены требует капитального ремонта или замены. Необходимо оснащение иммунологической лаборатории аппаратурой для типирования трансплантатов.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3.</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 социально обусловленных заболеваний, в том числе: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3.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уберкулез</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заболеваемость  составила  70,2  на  100 тыс. нас.</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составила  74,7  на  100 тыс. нас.</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составила  83,2  на  100 тыс. нас.</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айне  неблагоприятным  в  эпидемиологической  ситуации  по  заболеваемости  туберкулеза  является  факт  увеличения  количества  больных  среди  лиц  молодого  возраста  (20-40  лет).  Из  числа  больных  активным  туберкулезом  30%  являются  инвалидами,  из  них  70% -  люди  трудоспособного  возраста.              Социальная  значимость  проблемы  обуславливается  продолжающимся    ростом  смертности  от  туберкулеза,  которая  составила   в  2004  году  13,5  на  100 тыс. нас.</w:t>
            </w:r>
          </w:p>
          <w:p>
            <w:pPr>
              <w:pStyle w:val="Normal"/>
              <w:widowControl w:val="false"/>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3.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сихиатр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ь заболеваемости 2004 году составил 54,8 на 100 тысяч населения , взятых под диспансерное наблюдение.</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ь заболеваемости  2003 году   составил 62,5 на 100 тысяч населения , взятых под диспансерное наблюдение.</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составила 72,9 на 100 тысяч населения, взятых на диспансерное наблюд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айне неблагоприятным является факт увеличения количества лиц с психическими расстройствами . Прирост заболеваемости психическими расстройствами за 5 лет составляет 23,2%, из числа психически больных 34,6% является инвалидами, при этом 65,4% -лица  трудоспособного возраста. Социальная значимость проблемы обусловливается продолжающимся ростом инвалидизации психических больных. Первичный выход на инвалидность составил 6,5%, при этом за последние 5 лет данный показатель вырос на 16,8%.</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3.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аболевание, вызванное вирусом иммунодефицита человек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заболеваемость составила 52,4 на 100 тыс. 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составила 27,2 на 100 тыс.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составила 22,5 на 100 тыс.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дико-социальные последствия распространения ВИЧ-инфекции определяются развитием тяжелых форм заболеваний, связанных с состоянием иммунного дефицита, значительными экономическими затратами на лечение больных, их преждевременной смертностью и воспитанием сирот умерших от СПИДа родителе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3.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аболевания, передаваемые половым путем</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заболеваемость составила 401,5 на 100 тыс. 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составила 568,1 на 100 тыс.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2003 году заболеваемость составила 591,0 на 100 тыс.населения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 данным зарубежных и отечественных исследований одной из ведущих причин бесплодного брака являются заболевания, передаваемые половым путем, а также  инфицирование плода во внутриутробном периоде и при родах. Заболевания, передаваемые половым путем - это одно из факторов неблагополучия демографической ситуации в Ульяновской области и в целом по Российской Федераци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3.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Травматизм</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В 2004 году уровень смертности составил 264,9 на 100 000 населения. Травматизм-  1069,4 на 10 000 населения. Впервые признаны инвалидами в результате травм 13 256 человек.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уровень смертности составил 246,1 на 100 000 населения. Травматизм 1 002,6.</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уровень смертности составил 233,6 на 100 000 населения. Травматизм-  915,8 на 10 000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алидность и смертность населения от травматизма в трудоспособном возрасте оказывает неблагоприятное воздействие на формирование и состав трудовых ресурсов области. Травмы по количеству не доживших вследствие преждевременной смерти обуславливают более трети потерь трудового потенциала, т.к. гибнут люди трудоспособного возраст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w:t>
            </w:r>
            <w:r>
              <w:rPr>
                <w:lang w:val="en-US"/>
              </w:rPr>
              <w:t>3.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рколог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уровень заболеваемости алкоголизмом составил 176,1 на 100 тыс.населения. Умерло 669 человек от отравления алкоголем и суррогатами. Смертность составила 0,5 на 1 тыс. населения. Летальность от общего числа отравлений алкоголем составила 34,3%.</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алкоголизмом составила 168,2 на 100 тыс.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заболеваемость алкоголизмом составила 160,2 на 100 тыс.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ркологическая ситуация в области характеризуется увеличением алкоголизации населения, ростом социально-психологической толерантности общества к употреблению алкогольных напитков. В последние годы отмечается выраженный рост числа пациентов, перенесших алкогольные психозы. Именно алкогольные психозы являются индикатором распространенности алкоголизма и тяжести течения этой болезни. Растет число злоупотребляющих алкоголем женщин.</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эффективной экстренной лечебно-профилактической и санитарно-эпидемиологической помощи населению Ульяновской области при  возникновении и ликвидации медико-санитарных последствий чрезвычайных ситуаций техногенного, природного и биолого-социального характера.   Обучение населения области  оказанию первой медицинской помощи в ЧС. Оказание экстренной медицинской помощи на догоспитальном и госпитальном этапах.</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т данных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сутствие системы мер прогнозирования  и мониторинга; отсутствие автоматизированной информационно-управляющей системы; единой дежурно-диспетчерской службы; системы оказания экстренной медицинской помощи пострадавшим при дорожно-транспортных происшествиях; мобильного нештатного медицинского отряда специального назначения; средств мобильной связи; оснащения персонала службы   средствами  индивидуальной защиты увеличивает время ликвидации  медицинских последствий, возникших  в чрезвычайной ситуации, что приводит к увеличению неоправданных санитарных потерь и к резкому увеличению невозвратных  финансово - материальных расходов.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есбалансированность медицинского обслуживания.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количество коек  составило 100 на 10 тыс. населения В области обеспеченность врачами на 10 тыс. населения в 2003г  ниже средне-российских  показателей и составляет 36,0</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2003 году  количество коек  составило 113,0 на 10 тыс. населения В ПФО обеспеченность врачами составляет 46,3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количество коек  составило 112 на 10 тыс. населения  В России обеспеченность врачами составляет 48</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сновное число врачей сосредоточено в крупных городах и в стационарном секторе, когда как в сельской местности при амбулаторно -поликлинических учреждениях их не хватает. Низкое соотношение врачей и средних медработников. Неэффективно используются койки. Не развиты стационарозамещающие технологии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1.4</w:t>
            </w:r>
            <w:r>
              <w:rPr/>
              <w:t>.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Обеспечение доступности качественной медицинской помощи в сельской местности. Развитие службы врача общей практи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4 году количество врачей составило 11,5 на 10 тыс. 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количество врачей составило 12,4 на 10 тыс. насел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В 2003 году количество врачей составило 12,6 на 10 тыс. 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ажная роль села в устойчивом социально-экономическом развитии Ульяновской области определяет необходимость создания адекватной инфраструктуры его жизнедеятельности, в том числе системы медицинского обслуживания. Развитие сельского здравоохранения, укрепление материально-технической и лечебно-диагностической базы сельских лечебно-профилактических учреждений, укрепление их квалифицированными кадрами - является одним из приоритетных направлений развития отрасли. Организация различных форм медико-социальной помощ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4.7</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худшение экономического состояния государственных/муниципальных аптечных предприяти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бытки государственной аптечной сети в 2002 г. составили 2,3 млн.руб. В 2003 г.при уровне рентабельности 0,2% убыточными остались 40 % аптек.</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функции по обеспечению населения и лечебных учреждений Ульяновской области  наркотическими средствами, психотропными веществами, внутриаптечному изготовлению лекарственных форм, отпуску  лекарств по льготным рецептам осуществляют только государственные и муниципальные аптечные предприятия. При этом  они несут дополнительные расходы, не имея никаких льгот при осуществлении своей деятельно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5</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Культура и искусство</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5.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24"/>
                <w:szCs w:val="24"/>
              </w:rPr>
              <w:t>Неудовлетворительное состояние материально-технической базы учреждений культуры, несоответствие технического оснащения современным требованиям</w:t>
            </w:r>
          </w:p>
          <w:p>
            <w:pPr>
              <w:pStyle w:val="Oaenoniinee"/>
              <w:widowControl w:val="false"/>
              <w:rPr>
                <w:sz w:val="24"/>
                <w:szCs w:val="24"/>
              </w:rPr>
            </w:pPr>
            <w:r>
              <w:rPr>
                <w:sz w:val="24"/>
                <w:szCs w:val="24"/>
              </w:rPr>
            </w:r>
          </w:p>
          <w:p>
            <w:pPr>
              <w:pStyle w:val="Oaenoniinee"/>
              <w:widowControl w:val="false"/>
              <w:rPr/>
            </w:pPr>
            <w:r>
              <w:rPr/>
            </w:r>
          </w:p>
          <w:p>
            <w:pPr>
              <w:pStyle w:val="Oaenoniinee"/>
              <w:widowControl w:val="false"/>
              <w:rPr/>
            </w:pPr>
            <w:r>
              <w:rPr/>
            </w:r>
          </w:p>
          <w:p>
            <w:pPr>
              <w:pStyle w:val="Oaenoniinee"/>
              <w:widowControl w:val="false"/>
              <w:rPr/>
            </w:pPr>
            <w:r>
              <w:rPr/>
            </w:r>
          </w:p>
          <w:p>
            <w:pPr>
              <w:pStyle w:val="Oaenoniinee"/>
              <w:widowControl w:val="false"/>
              <w:rPr/>
            </w:pPr>
            <w:r>
              <w:rPr/>
            </w:r>
          </w:p>
          <w:p>
            <w:pPr>
              <w:pStyle w:val="Oaenoniinee"/>
              <w:widowControl w:val="false"/>
              <w:rPr/>
            </w:pPr>
            <w:r>
              <w:rPr/>
              <w:t>Слабая компьютеризация, отсутствие условий  доступа к сети Интернет и к базам данных учреждений культуры и искусств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0" w:after="280"/>
              <w:ind w:right="72" w:hanging="0"/>
              <w:jc w:val="both"/>
              <w:rPr/>
            </w:pPr>
            <w:r>
              <w:rPr>
                <w:rFonts w:eastAsia="Times New Roman" w:cs="Times New Roman" w:ascii="Times New Roman" w:hAnsi="Times New Roman"/>
              </w:rPr>
              <w:t>В 2005 году требуют капитального ремонта 38,3 % клубных учреждений,  19 % библиотек области; 40 % детских школ искусств.</w:t>
            </w:r>
          </w:p>
          <w:p>
            <w:pPr>
              <w:pStyle w:val="Style11"/>
              <w:widowControl w:val="false"/>
              <w:spacing w:before="0" w:after="0"/>
              <w:ind w:right="72" w:hanging="0"/>
              <w:jc w:val="both"/>
              <w:rPr/>
            </w:pPr>
            <w:r>
              <w:rPr>
                <w:rFonts w:eastAsia="Times New Roman" w:cs="Times New Roman" w:ascii="Times New Roman" w:hAnsi="Times New Roman"/>
              </w:rPr>
              <w:t>Требуют капитального ремонта 60 % зданий, занимаемых областными учреждениями культуры и искусства</w:t>
            </w:r>
          </w:p>
          <w:p>
            <w:pPr>
              <w:pStyle w:val="Oaenoniinee"/>
              <w:widowControl w:val="false"/>
              <w:rPr/>
            </w:pPr>
            <w:r>
              <w:rPr>
                <w:spacing w:val="-4"/>
              </w:rPr>
              <w:t xml:space="preserve">За 2004 год общее количество компьютеров в 606 общедоступных библиотеках области составило – 55 единиц. Из 23 централизованных библиотечных систем только 5 компьютеризированы. Прочие учреждений (музеи, театры и т.д.) имеют лишь бухгалтерское обеспечение по программе 1С: Бухгалтерия на 95 %. Имеют доступ в Интернет 6 учреждений культуры.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2"/>
              <w:rPr/>
            </w:pPr>
            <w:r>
              <w:rPr/>
              <w:t>На 2004 год требуют капитального ремонта: клубы – 46,1 %,</w:t>
            </w:r>
          </w:p>
          <w:p>
            <w:pPr>
              <w:pStyle w:val="Normal"/>
              <w:widowControl w:val="false"/>
              <w:rPr/>
            </w:pPr>
            <w:r>
              <w:rPr/>
              <w:t>библиотеки – 18,2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 2002 году общее количество компьютеров составляет 118 единиц.</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2"/>
              <w:ind w:right="-16" w:hanging="0"/>
              <w:rPr/>
            </w:pPr>
            <w:r>
              <w:rPr/>
              <w:t>Требуют ремонта:  клубы – 32 %,</w:t>
            </w:r>
          </w:p>
          <w:p>
            <w:pPr>
              <w:pStyle w:val="Normal"/>
              <w:widowControl w:val="false"/>
              <w:rPr/>
            </w:pPr>
            <w:r>
              <w:rPr/>
              <w:t>библиотеки –12,2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Среднее количество – 125 единиц</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72" w:hanging="0"/>
              <w:rPr/>
            </w:pPr>
            <w:r>
              <w:rPr/>
              <w:t xml:space="preserve">Остается слабой материально-техническая база большинства учреждений культуры, искусства и отрасли кино. В незавершенной стадии строительства находятся 15 клубных зданий. Устарело морально и физически большинство кинопроекционного звукотехнического и светотехнического оборудования, охранно-пожарная сигнализация, механика сцены. </w:t>
            </w:r>
          </w:p>
          <w:p>
            <w:pPr>
              <w:pStyle w:val="TextBody"/>
              <w:widowControl w:val="false"/>
              <w:spacing w:lineRule="auto" w:line="232"/>
              <w:ind w:right="72" w:hanging="0"/>
              <w:jc w:val="both"/>
              <w:rPr>
                <w:b w:val="false"/>
                <w:b w:val="false"/>
                <w:bCs w:val="false"/>
                <w:i w:val="false"/>
                <w:i w:val="false"/>
                <w:iCs w:val="false"/>
                <w:sz w:val="24"/>
                <w:szCs w:val="24"/>
              </w:rPr>
            </w:pPr>
            <w:r>
              <w:rPr>
                <w:b w:val="false"/>
                <w:bCs w:val="false"/>
                <w:i w:val="false"/>
                <w:iCs w:val="false"/>
                <w:sz w:val="24"/>
                <w:szCs w:val="24"/>
              </w:rPr>
            </w:r>
          </w:p>
          <w:p>
            <w:pPr>
              <w:pStyle w:val="TextBody"/>
              <w:widowControl w:val="false"/>
              <w:spacing w:lineRule="auto" w:line="232"/>
              <w:ind w:right="72" w:hanging="0"/>
              <w:jc w:val="both"/>
              <w:rPr>
                <w:b w:val="false"/>
                <w:b w:val="false"/>
                <w:bCs w:val="false"/>
                <w:i w:val="false"/>
                <w:i w:val="false"/>
                <w:iCs w:val="false"/>
                <w:sz w:val="24"/>
                <w:szCs w:val="24"/>
              </w:rPr>
            </w:pPr>
            <w:r>
              <w:rPr>
                <w:b w:val="false"/>
                <w:bCs w:val="false"/>
                <w:i w:val="false"/>
                <w:iCs w:val="false"/>
                <w:sz w:val="24"/>
                <w:szCs w:val="24"/>
              </w:rPr>
            </w:r>
          </w:p>
          <w:p>
            <w:pPr>
              <w:pStyle w:val="TextBody"/>
              <w:widowControl w:val="false"/>
              <w:spacing w:lineRule="auto" w:line="232"/>
              <w:ind w:right="72" w:hanging="0"/>
              <w:jc w:val="both"/>
              <w:rPr/>
            </w:pPr>
            <w:r>
              <w:rPr>
                <w:b w:val="false"/>
                <w:bCs w:val="false"/>
                <w:i w:val="false"/>
                <w:iCs w:val="false"/>
                <w:sz w:val="24"/>
                <w:szCs w:val="24"/>
              </w:rPr>
              <w:t xml:space="preserve">Информатизация отрасли культуры и искусства значительно отстает от средних показателей и это разрыв увеличивается. </w:t>
            </w:r>
          </w:p>
        </w:tc>
        <w:tc>
          <w:tcPr>
            <w:tcW w:w="9702" w:type="dxa"/>
            <w:gridSpan w:val="3"/>
            <w:tcBorders/>
            <w:tcMar>
              <w:left w:w="0" w:type="dxa"/>
              <w:right w:w="0" w:type="dxa"/>
            </w:tcMar>
          </w:tcPr>
          <w:p>
            <w:pPr>
              <w:pStyle w:val="Normal"/>
              <w:snapToGrid w:val="false"/>
              <w:rPr>
                <w:b w:val="false"/>
                <w:b w:val="false"/>
                <w:bCs w:val="false"/>
                <w:i w:val="false"/>
                <w:i w:val="false"/>
                <w:iCs w:val="false"/>
                <w:sz w:val="24"/>
                <w:szCs w:val="24"/>
              </w:rPr>
            </w:pPr>
            <w:r>
              <w:rPr>
                <w:b w:val="false"/>
                <w:bCs w:val="false"/>
                <w:i w:val="false"/>
                <w:iCs w:val="false"/>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5..2.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24"/>
                <w:szCs w:val="24"/>
              </w:rPr>
              <w:t>Устаревшие системы безопасности областных музеев и библиотек</w:t>
            </w:r>
            <w:r>
              <w:rPr/>
              <w:t>.</w:t>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sz w:val="24"/>
                <w:szCs w:val="24"/>
              </w:rPr>
            </w:pPr>
            <w:r>
              <w:rPr>
                <w:sz w:val="24"/>
                <w:szCs w:val="24"/>
              </w:rPr>
            </w:r>
          </w:p>
          <w:p>
            <w:pPr>
              <w:pStyle w:val="Header"/>
              <w:widowControl w:val="false"/>
              <w:rPr/>
            </w:pPr>
            <w:r>
              <w:rPr>
                <w:sz w:val="24"/>
                <w:szCs w:val="24"/>
              </w:rPr>
              <w:t>Отсутствие автотранспорта в учреждениях культуры</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0" w:after="280"/>
              <w:ind w:right="72" w:hanging="0"/>
              <w:jc w:val="both"/>
              <w:rPr/>
            </w:pPr>
            <w:r>
              <w:rPr>
                <w:rFonts w:eastAsia="Times New Roman" w:cs="Times New Roman" w:ascii="Times New Roman" w:hAnsi="Times New Roman"/>
              </w:rPr>
              <w:t>Устаревшие системы безопасности областных музеев и библиотек не обеспечивают сохранности экспонирующихся и хранящихся исторических ценностей.</w:t>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0" w:after="0"/>
              <w:ind w:right="72" w:hanging="0"/>
              <w:jc w:val="both"/>
              <w:rPr>
                <w:rFonts w:ascii="Times New Roman" w:hAnsi="Times New Roman" w:eastAsia="Times New Roman" w:cs="Times New Roman"/>
              </w:rPr>
            </w:pPr>
            <w:r>
              <w:rPr>
                <w:rFonts w:eastAsia="Times New Roman" w:cs="Times New Roman" w:ascii="Times New Roman" w:hAnsi="Times New Roman"/>
              </w:rPr>
            </w:r>
          </w:p>
          <w:p>
            <w:pPr>
              <w:pStyle w:val="Style11"/>
              <w:widowControl w:val="false"/>
              <w:spacing w:before="280" w:after="0"/>
              <w:ind w:right="72" w:hanging="0"/>
              <w:jc w:val="both"/>
              <w:rPr/>
            </w:pPr>
            <w:r>
              <w:rPr>
                <w:rFonts w:eastAsia="Times New Roman" w:cs="Times New Roman" w:ascii="Times New Roman" w:hAnsi="Times New Roman"/>
              </w:rPr>
              <w:t>Основной парк автотранспорта выработал срок эксплуатации и подлежит списанию.</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2"/>
              <w:rPr/>
            </w:pPr>
            <w:r>
              <w:rPr/>
              <w:t xml:space="preserve">Данных нет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2"/>
              <w:rPr/>
            </w:pPr>
            <w:r>
              <w:rPr/>
              <w:t xml:space="preserve">Данных нет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right="-16" w:hanging="0"/>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72" w:hanging="0"/>
              <w:rPr/>
            </w:pPr>
            <w:r>
              <w:rPr/>
              <w:t>Музейные собрания и библиотечные фонды областных библиотек и областных музеев, включающие большое количество памятников мирового значения, составляют важную часть общенационального культурного наследия России. Организация их современной, действенной защиты  от разрушения, криминальных посягательств и иных негативных воздействий чрезвычайно важна. Она включает меры по оборудованию зданий современным комплексом технических средств безопасности, системы охранной и тревожной сигнализации, контроля и управления доступом, охранного телевидения и маркировки музейных предметов, средств и способов их защиты от пожаров, биологического заражения и других негативных воздействий окружающей среды.</w:t>
            </w:r>
          </w:p>
          <w:p>
            <w:pPr>
              <w:pStyle w:val="Normal"/>
              <w:widowControl w:val="false"/>
              <w:spacing w:lineRule="auto" w:line="232"/>
              <w:ind w:right="72" w:hanging="0"/>
              <w:rPr/>
            </w:pPr>
            <w:r>
              <w:rPr/>
            </w:r>
          </w:p>
          <w:p>
            <w:pPr>
              <w:pStyle w:val="Normal"/>
              <w:widowControl w:val="false"/>
              <w:spacing w:lineRule="auto" w:line="232"/>
              <w:ind w:right="72" w:hanging="0"/>
              <w:rPr/>
            </w:pPr>
            <w:r>
              <w:rPr/>
              <w:t>Отсутствие автотранспорта не позволяет учреждениям культуры области в полной мере осуществлять основную уставную деятельность. Особенно осложняется работа в районах области, где из-за отсутствия автотранспорта невозможно осуществлять работу по предоставлению культурных услуг в отдаленных населенных пунктах.</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280" w:after="0"/>
              <w:ind w:right="-129" w:hanging="0"/>
              <w:rPr/>
            </w:pPr>
            <w:r>
              <w:rPr>
                <w:rFonts w:eastAsia="Times New Roman" w:cs="Times New Roman" w:ascii="Times New Roman" w:hAnsi="Times New Roman"/>
              </w:rPr>
              <w:t xml:space="preserve">Отсутствие необходимых условий для развития талантов, самореализации мастеров искусств, реализации прав доступа граждан к различным видам искусства и народного творчества для организации и проведения фестивалей, конкурсов, праздников, гастролей.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280" w:after="0"/>
              <w:rPr>
                <w:rFonts w:ascii="Times New Roman" w:hAnsi="Times New Roman" w:eastAsia="Times New Roman" w:cs="Times New Roman"/>
              </w:rPr>
            </w:pPr>
            <w:r>
              <w:rPr>
                <w:rFonts w:eastAsia="Times New Roman" w:cs="Times New Roman" w:ascii="Times New Roman" w:hAnsi="Times New Roman"/>
              </w:rPr>
              <w:t>Число культурно-досуговых учреждений в 2003 г. снизилось по сравнению с 2000г. на 23 единицы. или на 3,5%</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14"/>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Style11"/>
              <w:widowControl w:val="false"/>
              <w:spacing w:before="280" w:after="0"/>
              <w:rPr>
                <w:rFonts w:ascii="Times New Roman" w:hAnsi="Times New Roman" w:eastAsia="Times New Roman" w:cs="Times New Roman"/>
              </w:rPr>
            </w:pPr>
            <w:r>
              <w:rPr>
                <w:rFonts w:eastAsia="Times New Roman" w:cs="Times New Roman" w:ascii="Times New Roman" w:hAnsi="Times New Roman"/>
              </w:rPr>
              <w:t>Число культурно-досуговых учреждений в 2003 г. снизилось по сравнению с 2000г. на 1,2 тыс. единицы. или на 2,2%</w:t>
            </w:r>
          </w:p>
        </w:tc>
        <w:tc>
          <w:tcPr>
            <w:tcW w:w="4305"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32"/>
              <w:ind w:right="72" w:hanging="0"/>
              <w:rPr/>
            </w:pPr>
            <w:r>
              <w:rPr/>
              <w:t>Отсутствие финансирования на проведение общероссийских, национальных, памятных мероприятий не позволяет учреждениям культуры выполнять основное требование государства к культурному процессу – доступности культуры для всего населения страны. Невозможность участия в гастролях, фестивалях и конкурсах препятствует развитию одного из важнейших направлений в творческой работе профессиональных коллективов, не позволяет повышать профессиональный уровень мастеров искусств.</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Heading3"/>
              <w:ind w:right="72" w:hanging="0"/>
              <w:rPr/>
            </w:pPr>
            <w:r>
              <w:rPr/>
              <w:t>Физическая культура и спорт</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необходимой материально-технической базы и большая потребность в спортивных сооружениях для населе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еспеченность спорт сооружениями по отношению к численности населения :                      спортивные залы - 43,8 %      </w:t>
            </w:r>
          </w:p>
          <w:p>
            <w:pPr>
              <w:pStyle w:val="Normal"/>
              <w:widowControl w:val="false"/>
              <w:rPr/>
            </w:pPr>
            <w:r>
              <w:rPr/>
              <w:t>плоскостные - 37,7 %      бассейны - 4,2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ровень обеспеченности спортсооружениями в среднем по России:                                спортивные залы - 47,1 %        </w:t>
            </w:r>
          </w:p>
          <w:p>
            <w:pPr>
              <w:pStyle w:val="Normal"/>
              <w:widowControl w:val="false"/>
              <w:rPr/>
            </w:pPr>
            <w:r>
              <w:rPr/>
              <w:t xml:space="preserve"> </w:t>
            </w:r>
            <w:r>
              <w:rPr/>
              <w:t xml:space="preserve">плоскостные - 19,1 %                бассейны - 5,0 %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едостаток спортивных сооружений приведет к росту антисоциальных явлений (преступность, алкоголизм, наркомания и пр.) снижению числа молодежи годной к военно-строевой службе и увеличению численности заболеваний среди населения.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7</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Архивное дело</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свободных площадей в архивохранилищах для приема документов постоянного срока хранения от организаций – источников комплектования, документов по личному составу от ликвидированных организаций и предприяти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руженность архивохранилищ государственных и 7 муниципальных архивов составляет 100%</w:t>
            </w:r>
          </w:p>
          <w:p>
            <w:pPr>
              <w:pStyle w:val="Normal"/>
              <w:rPr/>
            </w:pPr>
            <w:r>
              <w:rPr/>
            </w:r>
          </w:p>
          <w:p>
            <w:pPr>
              <w:pStyle w:val="Normal"/>
              <w:rPr/>
            </w:pPr>
            <w:r>
              <w:rPr/>
            </w:r>
          </w:p>
          <w:p>
            <w:pPr>
              <w:pStyle w:val="Normal"/>
              <w:rPr/>
            </w:pPr>
            <w:r>
              <w:rPr/>
              <w:t>Отсутствует областной государственный архив документов по личному составу.</w:t>
            </w:r>
          </w:p>
          <w:p>
            <w:pPr>
              <w:pStyle w:val="Normal"/>
              <w:rPr/>
            </w:pPr>
            <w:r>
              <w:rPr/>
            </w:r>
          </w:p>
          <w:p>
            <w:pPr>
              <w:pStyle w:val="Normal"/>
              <w:rPr/>
            </w:pPr>
            <w:r>
              <w:rPr/>
            </w:r>
          </w:p>
          <w:p>
            <w:pPr>
              <w:pStyle w:val="Normal"/>
              <w:rPr/>
            </w:pPr>
            <w:r>
              <w:rPr/>
            </w:r>
          </w:p>
          <w:p>
            <w:pPr>
              <w:pStyle w:val="Normal"/>
              <w:rPr/>
            </w:pPr>
            <w:r>
              <w:rPr/>
              <w:t>Объединенные ведомственные и</w:t>
            </w:r>
          </w:p>
          <w:p>
            <w:pPr>
              <w:pStyle w:val="Normal"/>
              <w:rPr/>
            </w:pPr>
            <w:r>
              <w:rPr/>
              <w:t>межведомственные архивы по личному составу действуют только в 13 районах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Данных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округе действуют 4 республиканских и 2 областной архив документов по личному составу.</w:t>
            </w:r>
          </w:p>
          <w:p>
            <w:pPr>
              <w:pStyle w:val="Normal"/>
              <w:rPr/>
            </w:pPr>
            <w:r>
              <w:rPr/>
            </w:r>
          </w:p>
          <w:p>
            <w:pPr>
              <w:pStyle w:val="Normal"/>
              <w:rPr/>
            </w:pPr>
            <w:r>
              <w:rPr/>
            </w:r>
          </w:p>
          <w:p>
            <w:pPr>
              <w:pStyle w:val="Normal"/>
              <w:rPr/>
            </w:pPr>
            <w:r>
              <w:rPr/>
              <w:t>На территории округа действуют 168 районных и городских архивов документов по личному составу.</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груженность архивохранилищ России составляет 85%</w:t>
            </w:r>
          </w:p>
          <w:p>
            <w:pPr>
              <w:pStyle w:val="Normal"/>
              <w:rPr/>
            </w:pPr>
            <w:r>
              <w:rPr/>
            </w:r>
          </w:p>
          <w:p>
            <w:pPr>
              <w:pStyle w:val="Normal"/>
              <w:rPr/>
            </w:pPr>
            <w:r>
              <w:rPr/>
            </w:r>
          </w:p>
          <w:p>
            <w:pPr>
              <w:pStyle w:val="Normal"/>
              <w:rPr/>
            </w:pPr>
            <w:r>
              <w:rPr/>
            </w:r>
          </w:p>
          <w:p>
            <w:pPr>
              <w:pStyle w:val="Normal"/>
              <w:rPr/>
            </w:pPr>
            <w:r>
              <w:rPr/>
              <w:t>31% субъектов Российской Федерации имеют специализированные архивы документов по личному составу.</w:t>
            </w:r>
          </w:p>
          <w:p>
            <w:pPr>
              <w:pStyle w:val="Normal"/>
              <w:rPr/>
            </w:pPr>
            <w:r>
              <w:rPr/>
            </w:r>
          </w:p>
          <w:p>
            <w:pPr>
              <w:pStyle w:val="Normal"/>
              <w:rPr/>
            </w:pPr>
            <w:r>
              <w:rPr/>
              <w:t>На территории России действует 523 районных и городских архива документов по личному составу.</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Хранение документов сверх установленного срока в ведомствах является главной причиной их утраты. Государственный архив Ульяновской области не комплектуется в плановом порядке с 1986 года, 85 тысяч дел хранятся сверх установленного срока в источниках его комплектования.</w:t>
            </w:r>
          </w:p>
          <w:p>
            <w:pPr>
              <w:pStyle w:val="Normal"/>
              <w:rPr/>
            </w:pPr>
            <w:r>
              <w:rPr/>
              <w:t>За последние годы резко увеличились объемы поступления в архивы документов по личному составу от ликвидированных учреждений и предприятий. В 2004 году в архивные учреждения принято более 19 тысяч дел по личному составу.</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роводится в плановом порядке страховое копирование документ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овой фонд копий создан всего лишь на 1,77 процентов документов Архивного фонда Ульяновской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архивы в связи с отсутствием финансовых возможностей с 1994 года не проводят страховое копирование документов. Отсутствие страховых копий на особо ценные документы приводит к невосполнимым потерям зафиксированной на них информации.</w:t>
            </w:r>
          </w:p>
          <w:p>
            <w:pPr>
              <w:pStyle w:val="Normal"/>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 оснащенность архивных учреждений компьютерной техникой, отсутствие штатной единицы программиста в государственных архивах.</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осударственных архивах области имеется 15</w:t>
            </w:r>
          </w:p>
          <w:p>
            <w:pPr>
              <w:pStyle w:val="Normal"/>
              <w:rPr/>
            </w:pPr>
            <w:r>
              <w:rPr/>
              <w:t xml:space="preserve">компьютеров, в муниципальных архивах – 5.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государственных архивах – 27 компьютеров, в муниципальных архивах – 26.</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количество компьютерной техники не позволяет активно внедрять автоматизированные архивные технологии, сдерживает возможности оперативного информационного обслуживания потребителей архивной информаци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ость населения и развитие рынка труда</w:t>
            </w:r>
          </w:p>
        </w:tc>
        <w:tc>
          <w:tcPr>
            <w:tcW w:w="9702" w:type="dxa"/>
            <w:gridSpan w:val="3"/>
            <w:tcBorders/>
            <w:tcMar>
              <w:left w:w="0" w:type="dxa"/>
              <w:right w:w="0" w:type="dxa"/>
            </w:tcMar>
          </w:tcPr>
          <w:p>
            <w:pPr>
              <w:pStyle w:val="Normal"/>
              <w:snapToGrid w:val="false"/>
              <w:rPr>
                <w:b/>
                <w:b/>
              </w:rPr>
            </w:pPr>
            <w:r>
              <w:rPr>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ст уровня безработицы, начавшийся во второй половине 2004 года. Резкое увеличение коэффициента напряжённости на рынке труда Ульяновской области. Высокий уровень общей безработицы.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 состоянию на 1.01.2005г. уровень официально зарегистрированной безработицы составил 3,5 %  против 2,3% в декабре 2003 г. Уровень общей безработицы составил 12,8 % от экономически активного населения, что выше уровня 2003 года (7,6 %)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вень официально зарегистрированной безработицы по состоянию на 1.01.2005 г. составил 1,8% против 1,5% по состоянию на 1.01.2004 г.</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вень официально зарегистрированной безработицы по состоянию на 1.01.2005 г - 2,7%, против 2,3% по состоянию на 1.01.2004 г.</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t xml:space="preserve">Увеличение количества безработных. 55 % от общего количества безработных – мужчины. Высокий уровень безработицы в Ульяновской области прямо связан с профессиональной безграмотностью, когда 45 % работающих не имеют даже начального профессионального  образования. Продолжается тенденция сокращения персонала на средних и крупных предприятиях.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 xml:space="preserve"> </w:t>
            </w:r>
            <w:r>
              <w:rPr/>
              <w:t xml:space="preserve">Наличие высокого уровня безработицы в сельской местности. </w:t>
            </w:r>
          </w:p>
          <w:p>
            <w:pPr>
              <w:pStyle w:val="Normal"/>
              <w:widowControl w:val="false"/>
              <w:spacing w:lineRule="auto" w:line="228"/>
              <w:jc w:val="both"/>
              <w:rPr>
                <w:bCs/>
                <w:color w:val="000000"/>
              </w:rPr>
            </w:pPr>
            <w:r>
              <w:rPr>
                <w:bCs/>
                <w:color w:val="000000"/>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bCs/>
                <w:szCs w:val="24"/>
              </w:rPr>
            </w:pPr>
            <w:r>
              <w:rPr>
                <w:szCs w:val="24"/>
              </w:rPr>
              <w:t>На 1 февраля 2005 года только в Мелекесском, Цильнинском и Теренгульском районах уровень безработицы ниже среднеобластного, что объяснимо наличием действующих промышленных предприятий в данных районах</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pPr>
            <w:r>
              <w:rPr>
                <w:szCs w:val="24"/>
              </w:rPr>
              <w:t xml:space="preserve"> </w:t>
            </w:r>
            <w:r>
              <w:rPr>
                <w:szCs w:val="24"/>
              </w:rPr>
              <w:t xml:space="preserve">Наиболее напряжённая ситуация с занятостью населения сложилась в Николаевском, Радищевском, Базарносызганском и Новомалыклинском районах, где уровень безработицы колебался от 10,58 % до 11,75%. В большинстве сельских районах уровень безработицы  в 1,5-2 раза превышает среднеобластной. </w:t>
            </w:r>
            <w:r>
              <w:rPr>
                <w:color w:val="000000"/>
                <w:szCs w:val="24"/>
              </w:rPr>
              <w:t xml:space="preserve"> </w:t>
            </w:r>
          </w:p>
          <w:p>
            <w:pPr>
              <w:pStyle w:val="Oaenoniinee"/>
              <w:widowControl w:val="false"/>
              <w:spacing w:lineRule="auto" w:line="228"/>
              <w:rPr>
                <w:color w:val="000000"/>
                <w:szCs w:val="24"/>
              </w:rPr>
            </w:pPr>
            <w:r>
              <w:rPr>
                <w:color w:val="000000"/>
                <w:szCs w:val="24"/>
              </w:rPr>
            </w:r>
          </w:p>
        </w:tc>
        <w:tc>
          <w:tcPr>
            <w:tcW w:w="9702" w:type="dxa"/>
            <w:gridSpan w:val="3"/>
            <w:tcBorders/>
            <w:tcMar>
              <w:left w:w="0" w:type="dxa"/>
              <w:right w:w="0" w:type="dxa"/>
            </w:tcMar>
          </w:tcPr>
          <w:p>
            <w:pPr>
              <w:pStyle w:val="Normal"/>
              <w:snapToGrid w:val="false"/>
              <w:rPr>
                <w:szCs w:val="24"/>
              </w:rPr>
            </w:pPr>
            <w:r>
              <w:rPr>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rPr>
              <w:t xml:space="preserve">Сокращение персонала на фоне роста объёмов производства в большинстве отраслей экономик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pPr>
            <w:r>
              <w:rPr>
                <w:szCs w:val="24"/>
              </w:rPr>
              <w:t>В январе-декабре 2004 года на крупные и средние предприятий области было принято на работу 98,6 тыс. чел. Выбыло по различным причинам за тот же период 119,4 тыс.чел. Выбытие работников компенсировалось приёмом кадров на 82,6%.  Одновременно с этим значительная часть населения занята в теневом секторе экономики. (15-20% в 2004 году).</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В 2003г. в России было принято работников 11,5 млн. чел., выбыло – 12,4 млн. человек. Выбытие работников было компенсировано на 92,7%</w:t>
            </w:r>
          </w:p>
        </w:tc>
        <w:tc>
          <w:tcPr>
            <w:tcW w:w="4305"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 xml:space="preserve">Широкое распространение получает ненормированный рабочий день, что ведёт к повышенному износу рабочей силы, ухудшению здоровья. </w:t>
            </w:r>
          </w:p>
        </w:tc>
        <w:tc>
          <w:tcPr>
            <w:tcW w:w="9702" w:type="dxa"/>
            <w:gridSpan w:val="3"/>
            <w:tcBorders/>
            <w:tcMar>
              <w:left w:w="0" w:type="dxa"/>
              <w:right w:w="0" w:type="dxa"/>
            </w:tcMar>
          </w:tcPr>
          <w:p>
            <w:pPr>
              <w:pStyle w:val="Normal"/>
              <w:snapToGrid w:val="false"/>
              <w:rPr>
                <w:szCs w:val="24"/>
              </w:rPr>
            </w:pPr>
            <w:r>
              <w:rPr>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Cs/>
              </w:rPr>
            </w:pPr>
            <w:r>
              <w:rPr>
                <w:bCs/>
              </w:rPr>
              <w:t xml:space="preserve">Перекос в структуре занятых по отраслям экономик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bCs/>
                <w:szCs w:val="24"/>
              </w:rPr>
            </w:pPr>
            <w:r>
              <w:rPr>
                <w:szCs w:val="24"/>
              </w:rPr>
              <w:t>В 2004 году было создано 5066  рабочих мест. За январь-март 2005 года созданы 2677 рабочих мест. Рабочие места в основном создаются в торговле, бытовые услуг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В 2003г. численность занятых в экономике возросла на 0,04% при этом рост занятых в торговле составил 1,8%, финансы и страхование – 6%, падение числа занятых в промышленности – 1,4%</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rPr>
              <w:t xml:space="preserve">Реструктуризация системы рабочих мест в региональной экономике сталкивается со значительными трудностями. </w:t>
            </w:r>
          </w:p>
        </w:tc>
        <w:tc>
          <w:tcPr>
            <w:tcW w:w="9702" w:type="dxa"/>
            <w:gridSpan w:val="3"/>
            <w:tcBorders/>
            <w:tcMar>
              <w:left w:w="0" w:type="dxa"/>
              <w:right w:w="0" w:type="dxa"/>
            </w:tcMar>
          </w:tcPr>
          <w:p>
            <w:pPr>
              <w:pStyle w:val="Normal"/>
              <w:snapToGrid w:val="false"/>
              <w:rPr>
                <w:bCs/>
              </w:rPr>
            </w:pPr>
            <w:r>
              <w:rPr>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Cs/>
              </w:rPr>
            </w:pPr>
            <w:r>
              <w:rPr>
                <w:bCs/>
              </w:rPr>
              <w:t xml:space="preserve">Рост безработицы в области при наличии вакансий.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 xml:space="preserve"> </w:t>
            </w:r>
            <w:r>
              <w:rPr/>
              <w:t xml:space="preserve">К концу 2004 года на учёте в службе занятости состояло 25,2 тысячи незанятых трудовой деятельностью граждан, из них 24,0 тыс.человек имели статус безработного, что более, чем в 1,5 раза больше, чем на конец 2003 года.  К началу 2005 года на учете в государственной службе занятости населения состояло 27 тысяч безработных, регистрируемый уровень безработицы в области достиг 3,5% ЭАН. Коэффициент напряженности на рынке труда увеличился почти в 3 раза (с 3,45 на начало 2004 года до 8 – на 1 февраля 2005 года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 xml:space="preserve">В 2003 г. численность не занятых трудовой деятельностью граждан, зарегистрированных в органах государственной службы занятости, составила 250,7 тыс. человек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 xml:space="preserve">В 2003 г. численность не занятых трудовой деятельностью граждан, зарегистрированных в органах государственной службы занятости, составила 1823,1 тыс. человек, при этом потребность в работниках, заявленная организациями в органы государственной службы занятости составила 2831,1 тыс. человек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ост безработицы начался во </w:t>
            </w:r>
            <w:r>
              <w:rPr>
                <w:lang w:val="en-US"/>
              </w:rPr>
              <w:t>II</w:t>
            </w:r>
            <w:r>
              <w:rPr/>
              <w:t xml:space="preserve">-ом полугодии 2004 года и это произошло по следующим причинам. Во-первых, ряд средних и крупных предприятий области (такие как ОАО «УАЗ», ОАО «УМЗ» и др.) объявили о предстоящем сокращении персонала в связи со своей реструктуризацией. Во-вторых, значительное количество отраслей региональной экономики закончили год со спадом производства, что отразилось и на необходимом им количестве рабочей силы. В-третьих, упростились процедуры регистрации человека в качестве официального безработного и увеличилось пособие по безработице, что вызвало перераспределение части населения из экономически неактивного состояния в занятых поисками работы. В-четвертых, ульяновские предприятия сейчас активно проводят кампании по замене работников с низким уровнем профессионального образования на молодежь с более высоким (техникум, вуз), что приводит к их освобождению от неквалифицированной рабочей силы, являющейся определенным ограничением повышения конкурентоспособности бизнеса. </w:t>
            </w:r>
          </w:p>
          <w:p>
            <w:pPr>
              <w:pStyle w:val="Oaenoniinee"/>
              <w:widowControl w:val="false"/>
              <w:spacing w:lineRule="auto" w:line="228"/>
              <w:rPr>
                <w:szCs w:val="24"/>
              </w:rPr>
            </w:pPr>
            <w:r>
              <w:rPr>
                <w:szCs w:val="24"/>
              </w:rPr>
            </w:r>
          </w:p>
        </w:tc>
        <w:tc>
          <w:tcPr>
            <w:tcW w:w="9702" w:type="dxa"/>
            <w:gridSpan w:val="3"/>
            <w:tcBorders/>
            <w:tcMar>
              <w:left w:w="0" w:type="dxa"/>
              <w:right w:w="0" w:type="dxa"/>
            </w:tcMar>
          </w:tcPr>
          <w:p>
            <w:pPr>
              <w:pStyle w:val="Normal"/>
              <w:snapToGrid w:val="false"/>
              <w:rPr>
                <w:szCs w:val="24"/>
              </w:rPr>
            </w:pPr>
            <w:r>
              <w:rPr>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1.9.</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right="72" w:hanging="0"/>
              <w:jc w:val="center"/>
              <w:rPr>
                <w:rFonts w:ascii="Times New Roman" w:hAnsi="Times New Roman" w:eastAsia="Times New Roman" w:cs="Times New Roman"/>
                <w:b/>
                <w:b/>
                <w:bCs/>
              </w:rPr>
            </w:pPr>
            <w:r>
              <w:rPr>
                <w:b/>
              </w:rPr>
              <w:t>Социальная поддержка населения</w:t>
            </w:r>
          </w:p>
        </w:tc>
        <w:tc>
          <w:tcPr>
            <w:tcW w:w="9702" w:type="dxa"/>
            <w:gridSpan w:val="3"/>
            <w:tcBorders/>
            <w:tcMar>
              <w:left w:w="0" w:type="dxa"/>
              <w:right w:w="0" w:type="dxa"/>
            </w:tcMar>
          </w:tcPr>
          <w:p>
            <w:pPr>
              <w:pStyle w:val="Normal"/>
              <w:snapToGrid w:val="false"/>
              <w:rPr>
                <w:rFonts w:ascii="Times New Roman" w:hAnsi="Times New Roman" w:eastAsia="Times New Roman" w:cs="Times New Roman"/>
                <w:b/>
                <w:b/>
                <w:bCs/>
              </w:rPr>
            </w:pPr>
            <w:r>
              <w:rPr>
                <w:rFonts w:eastAsia="Times New Roman" w:cs="Times New Roman"/>
                <w:b/>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остаточное количество учреждений социального обслуживания семьи и дете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311,0 тысяч детей и подростков в области функционируют 14 учреждений социального обслуживания семьи и детей.</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ункционируют 638 учреждений социального обслуживания семьи и детей</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31600,0 тысяч детей и подростков функционируют 2744 учреждения социального обслуживания семьи и детей</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гласно Постановлению Минтруда РФ от 29.03.2002 г. № 25 "Учреждения могут создаваться из расчета одно учреждение на 5-10 тысяч детей, проживающих в городе (районе). При наличии в городе (районе) менее 5 тысяч детей может создаваться одно учреждение". В области 311 тысяч детей. По нашим подсчетам, необходимо около 60 учреждений социального обслуживания семьи и детей. Имеющиеся 14 составляют лишь 23 %. Ежегодно в учреждениях проходят социальную реабилитацию тысячи детей и подростков. Большая потребность имеется в районах области в открытии социально-реабилитационных центров для детей и подростков с ограниченными возможностями. Открытие новых учреждений будет способствовать улучшению социального положения семей с несовершеннолетними детьми, профилактике безнадзорности и беспризорности детей, т.е. в целом снижению преступности среди несовершеннолетних; более качественному оздоровлению детей из малообеспеченных семей. Это будет способствовать улучшению демографической ситуации в области в целом. Ремонтные работы, переоборудование помещений учреждений социального обслуживания семьи и детей, оснащение их современным высококачественным оборудованием позволит улучшить качество и количество оказываемых услуг. Учреждения социального обслуживания семьи и детей недостаточно оснащены реабилитационным оборудованием и автотранспортом</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сокая доля затрат учреждений социальной защиты на коммунальные услуг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азификация учреждений (Ульяновский областной социально-реабилитационный центр в с. Ундоры, областной геронтологический центр, реабилитационный центр для инвалидов молодого возраста в р.п. Вешкайма) позволит сократить расходы на коммунальные услуги. Ввод в действие очистных сооружений Сенгилеевского психоневрологического интерната  улучшит экологическую обстановку местности. Установка счетчиков учета энергоресурсов уменьшит расходы средств на коммунальные услуги. Ремонт инженерных систем позволит сократить необоснованные потери энергоресурсов.</w:t>
            </w:r>
          </w:p>
          <w:p>
            <w:pPr>
              <w:pStyle w:val="Normal"/>
              <w:widowControl w:val="false"/>
              <w:jc w:val="both"/>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оответствие помещений учреждений  санитарным нормам.</w:t>
            </w:r>
          </w:p>
          <w:p>
            <w:pPr>
              <w:pStyle w:val="Normal"/>
              <w:widowControl w:val="false"/>
              <w:jc w:val="both"/>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 время функционирования учреждений социального обслуживания населения, здания учреждений пришли в ветхое состояние, кроме того, ряд учреждений размещаются в неприспособленных помещениях, построенных в 19 – первой половине 20 века. С целью приведения зданий и учреждений к действующим санитарным нормам необходимо продолжение строительства Репьевского дома-интерната для престарелых и инвалидов (находиться в аварийном состоянии). Требуется завершение строительства спального корпуса Сенгилеевского психоневрологического интерната. По причине износа остро стоит вопрос о проведении капитальных и текущих ремонтов зданий областного геронтологического центра, Димитровградского, Акшуатского домов-интернатов для престарелых и инвалидов, Поливановского, Базарносызганского Сенгилеевского психоневрологических интернатов и других.</w:t>
            </w:r>
          </w:p>
          <w:p>
            <w:pPr>
              <w:pStyle w:val="Normal"/>
              <w:widowControl w:val="false"/>
              <w:jc w:val="both"/>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ысокий уровень износа материально-технической базы учреждений.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Oaenoniinee"/>
              <w:rPr/>
            </w:pPr>
            <w:r>
              <w:rPr/>
              <w:t>В связи с длительными сроками эксплуатации и износом оборудования (технологического, кухонного, прачечного и др.), мебели в учреждениях социального обслуживания населения, назрела необходимость их замены. Кроме того, с целью расширения медицинских и реабилитационных услуг, повышения качества обслуживания престарелых граждан, инвалидов, детей, проживающих в учреждениях, требуется приобретение современного более эффективного оборудован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вышение уровня развития инфраструктуры, обеспечивающей социальное обслуживание граждан Старшего поколения, инвалидов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ность стационарными учреждениями социального обслуживания престарелых и инвалидов на  10,0 тысяч населения составила 15,4 мест</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еспеченность учреждениями социального обслуживания престарелых и инвалидов на 10,0 тысяч населения в 2001 году составила 17 мест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области социально-бытовое обслуживание граждан, нуждающихся в посторонней помощи на дому, осуществляется отделениями социальной помощи, функционирующими во всех городах и районах. Однако не все нуждающиеся в посторонней помощи граждане пожилого возраста и инвалиды охвачены социальным обслуживанием; В Репьевском доме интернате для престарелых и инвалидов обеспечиваемые живут в корпусе постройки 19 века и мало приспособленном для проживания данной категории, с вводом в эксплуатацию нового корпуса 100 человек будут переселены из старого строения, для повышения качества услуг по оздоровлению инвалидов и участников Великой Отечественной войны необходимо строительство нового корпуса на 250 мест и котельной в Ульяновском областном реабилитационном центре ветеранов войны и труда (с. Ундоры), что позволит создать условия для полноценного отдыха и досуга оздоравливаемых. Замена устаревшего оборудования и реконструкция учреждений повысит качество социального обслуживания, обеспечит своевременную медицинскую помощь лицам,    проживающим в стационарных учреждениях социального обслуживания, позволит осуществить мероприятия по социальной адаптации и организации культурно- досуговой работы, улучшить условия труда работников учреждений социального обслуживания граждан пожилого возраста, обеспечить своевременную  медицинскую и социально-медицинскую помощь</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10</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Oaenoniinee"/>
              <w:rPr/>
            </w:pPr>
            <w:r>
              <w:rPr>
                <w:b/>
              </w:rPr>
              <w:t>Демографическая ситуац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rPr>
              <w:t>Сокращение численности населения и соответственно трудовых ресурсов обла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Общая численность постоянного населения области с 1996 года уменьшилась на 140 тыс. человек и на 1 января 2005 года составила 1350,6 тыс. человек;</w:t>
            </w:r>
          </w:p>
          <w:p>
            <w:pPr>
              <w:pStyle w:val="Normal"/>
              <w:widowControl w:val="false"/>
              <w:spacing w:lineRule="auto" w:line="228"/>
              <w:jc w:val="both"/>
              <w:rPr/>
            </w:pPr>
            <w:r>
              <w:rPr/>
              <w:t>Начиная с 1992 года коэффициент естественной убыли в расчете на 1000 человек населения возрастает: с -0,5, до</w:t>
            </w:r>
          </w:p>
          <w:p>
            <w:pPr>
              <w:pStyle w:val="Normal"/>
              <w:widowControl w:val="false"/>
              <w:spacing w:lineRule="auto" w:line="228"/>
              <w:jc w:val="both"/>
              <w:rPr/>
            </w:pPr>
            <w:r>
              <w:rPr/>
              <w:t>-7,6 в 2004 году.</w:t>
            </w:r>
          </w:p>
          <w:p>
            <w:pPr>
              <w:pStyle w:val="Normal"/>
              <w:widowControl w:val="false"/>
              <w:spacing w:lineRule="auto" w:line="228"/>
              <w:jc w:val="both"/>
              <w:rPr/>
            </w:pPr>
            <w:r>
              <w:rPr/>
              <w:t>Численность экономически активного населения в январе 2005 г. составила 650,3 тыс. человек, по сравнению с 2000г. – 683,8 тыс. человек.</w:t>
            </w:r>
          </w:p>
          <w:p>
            <w:pPr>
              <w:pStyle w:val="Normal"/>
              <w:jc w:val="both"/>
              <w:rPr/>
            </w:pPr>
            <w:r>
              <w:rPr/>
              <w:t>Учитывая складывающуюся демографическую ситуацию, в течение 5-6 лет следует ожидать уменьшение контингента обучающихся в учреждениях начального профессионального образования более чем на 35%.</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highlight w:val="yellow"/>
              </w:rPr>
            </w:pPr>
            <w:r>
              <w:rPr/>
              <w:t>В 2004г. коэффициент естественной убыли составил -6,4.</w:t>
            </w:r>
          </w:p>
        </w:tc>
        <w:tc>
          <w:tcPr>
            <w:tcW w:w="26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highlight w:val="yellow"/>
              </w:rPr>
            </w:pPr>
            <w:r>
              <w:rPr/>
              <w:t>Начиная с 1992 года коэффициент естественной убыли в расчете на 1000 человек населения возрастает: с -1,5 до -5,5 в 2004 г.</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rPr>
              <w:t>В краткосрочной перспективе 2006-2008 гг. депопуляция населения Ульяновской области продолжится. Изменения к лучшему возможны только в долгосрочной перспективе (при любом сценарии социально-экономического развития не ранее 2010-2015 гг.) при реализации масштабных региональных программ по выводу из демографического кризиса. Экономика области при 3-5% прироста валового регионального продукта к 2006 г. начнет ощущать серьезные ограничения роста в связи с нехваткой трудовых ресурсов и низким качеством наличного человеческого капитала.</w:t>
            </w:r>
          </w:p>
          <w:p>
            <w:pPr>
              <w:pStyle w:val="Normal"/>
              <w:rPr>
                <w:rFonts w:ascii="Times New Roman" w:hAnsi="Times New Roman" w:cs="Times New Roman"/>
              </w:rPr>
            </w:pPr>
            <w:r>
              <w:rPr>
                <w:rFonts w:cs="Times New Roman"/>
              </w:rPr>
            </w:r>
          </w:p>
        </w:tc>
        <w:tc>
          <w:tcPr>
            <w:tcW w:w="9702" w:type="dxa"/>
            <w:gridSpan w:val="3"/>
            <w:tcBorders/>
            <w:tcMar>
              <w:left w:w="0" w:type="dxa"/>
              <w:right w:w="0" w:type="dxa"/>
            </w:tcMar>
          </w:tcPr>
          <w:p>
            <w:pPr>
              <w:pStyle w:val="Normal"/>
              <w:snapToGrid w:val="false"/>
              <w:rPr>
                <w:highlight w:val="yellow"/>
              </w:rPr>
            </w:pPr>
            <w:r>
              <w:rPr>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11</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Oaenoniinee"/>
              <w:rPr/>
            </w:pPr>
            <w:r>
              <w:rPr>
                <w:b/>
              </w:rPr>
              <w:t>Межнациональные отношен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е состояние материально-технической базы Центров национальных культур (татарского, чувашского, мордовского) и Ульяновских областных национально-культурных автономий; несоответствие технического оснащения современным требованиям</w:t>
            </w:r>
          </w:p>
          <w:p>
            <w:pPr>
              <w:pStyle w:val="Normal"/>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rPr/>
            </w:pPr>
            <w:r>
              <w:rPr/>
              <w:t>Отсутствие концертного зала, хореографических классов, комнат для репетиций</w:t>
            </w:r>
          </w:p>
          <w:p>
            <w:pPr>
              <w:pStyle w:val="Normal"/>
              <w:widowControl w:val="false"/>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ется слабой материально-техническая база большинства учреждений культуры, искусства и отрасли кино. В незавершенной стадии строительства находятся 15 клубных зданий. Устарело морально и физически большинство кинопроекционного звукотехнического и светотехнического оборудования, охранно-пожарная сигнализация, механика сцены. </w:t>
            </w:r>
          </w:p>
          <w:p>
            <w:pPr>
              <w:pStyle w:val="Oaenoniinee"/>
              <w:rPr>
                <w:szCs w:val="24"/>
              </w:rPr>
            </w:pPr>
            <w:r>
              <w:rPr>
                <w:szCs w:val="24"/>
              </w:rPr>
            </w:r>
          </w:p>
        </w:tc>
        <w:tc>
          <w:tcPr>
            <w:tcW w:w="9702" w:type="dxa"/>
            <w:gridSpan w:val="3"/>
            <w:tcBorders/>
            <w:tcMar>
              <w:left w:w="0" w:type="dxa"/>
              <w:right w:w="0" w:type="dxa"/>
            </w:tcMar>
          </w:tcPr>
          <w:p>
            <w:pPr>
              <w:pStyle w:val="Normal"/>
              <w:snapToGrid w:val="false"/>
              <w:rPr>
                <w:szCs w:val="24"/>
              </w:rPr>
            </w:pPr>
            <w:r>
              <w:rPr>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лабая компьютеризация, отсутствие условий  доступа к сети Интернет и к базам данных учреждений культуры и искусств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квидация разобщенности баз данных учреждений культуры по национальным материалам. Создание единого информационного пространства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rPr/>
            </w:pPr>
            <w:r>
              <w:rPr/>
              <w:t>Информатизация Центра значительно отстает от средних показателей и этот разрыв увеличиваетс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автотранспорта в учреждениях культуры</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280" w:after="0"/>
              <w:ind w:right="72" w:hanging="0"/>
              <w:jc w:val="both"/>
              <w:rPr>
                <w:rFonts w:ascii="Times New Roman" w:hAnsi="Times New Roman" w:eastAsia="Times New Roman" w:cs="Times New Roman"/>
              </w:rPr>
            </w:pPr>
            <w:r>
              <w:rPr>
                <w:rFonts w:cs="Times New Roman" w:ascii="Times New Roman" w:hAnsi="Times New Roman"/>
              </w:rPr>
              <w:t>Основной парк автотранспорта выработал срок эксплуатации и подлежит списанию.</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72" w:hanging="0"/>
              <w:jc w:val="both"/>
              <w:rPr/>
            </w:pPr>
            <w:r>
              <w:rPr>
                <w:rFonts w:eastAsia="Arial Unicode MS;Times New Roman"/>
              </w:rPr>
              <w:t>Отсутствие автотранспорта не позволяет учреждениям культуры области в полной мере осуществлять основную уставную деятельность. Особенно осложняется работа в районах области, где из-за отсутствия автотранспорта невозможно осуществлять работу по предоставлению культурных услуг в отдаленных населенных пунктах.</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before="280" w:after="0"/>
              <w:ind w:right="72" w:hanging="0"/>
              <w:jc w:val="both"/>
              <w:rPr>
                <w:rFonts w:ascii="Times New Roman" w:hAnsi="Times New Roman" w:eastAsia="Times New Roman" w:cs="Times New Roman"/>
              </w:rPr>
            </w:pPr>
            <w:r>
              <w:rPr>
                <w:rFonts w:cs="Times New Roman" w:ascii="Times New Roman" w:hAnsi="Times New Roman"/>
              </w:rPr>
              <w:t>Недостаток национальных квалифицированных кадров: владеющих языками; хореограф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rPr/>
            </w:pPr>
            <w:r>
              <w:rPr/>
              <w:t>Создание условий для реализации национально-культурных потребностей населения, сохранение и распространение национальных  народных традиц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ие необходимых условий для развития талантов, самореализации мастеров искусств, реализации прав доступа граждан к различным видам искусства и народного творчества для организации и проведения фестивалей, конкурсов, праздник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нная проблема препятствует обеспечению единого культурного пространства области, максимальному удовлетворению культурно-досуговых потребностей населения, осуществлению государственной национальной политики по патриотическому воспитанию гражданственности, интеграции в общероссийский и мировой культурный процесс творческих коллективов Ульяновской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Oaenoniinee"/>
              <w:rPr/>
            </w:pPr>
            <w:r>
              <w:rPr/>
              <w:t>Отсутствие финансирования на проведение межрегиональных, национальных, памятных мероприятий не позволяет учреждениям культуры выполнять основное требование государства к культурному процессу – доступности культуры для всего населения страны. Невозможность участия в фестивалях и конкурсах препятствует развитию одного из важнейших направлений в творческой работе национальных коллективов, не позволяет повышать профессиональный уровень и мастерство.</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12</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b/>
                <w:b/>
              </w:rPr>
            </w:pPr>
            <w:r>
              <w:rPr>
                <w:b/>
              </w:rPr>
              <w:t xml:space="preserve">Охрана правопорядка, борьба с преступностью и </w:t>
            </w:r>
            <w:r>
              <w:rPr>
                <w:b/>
                <w:bCs/>
              </w:rPr>
              <w:t>обеспечение безопасности граждан</w:t>
            </w:r>
          </w:p>
        </w:tc>
        <w:tc>
          <w:tcPr>
            <w:tcW w:w="9702" w:type="dxa"/>
            <w:gridSpan w:val="3"/>
            <w:tcBorders/>
            <w:tcMar>
              <w:left w:w="0" w:type="dxa"/>
              <w:right w:w="0" w:type="dxa"/>
            </w:tcMar>
          </w:tcPr>
          <w:p>
            <w:pPr>
              <w:pStyle w:val="Normal"/>
              <w:snapToGrid w:val="false"/>
              <w:rPr>
                <w:b/>
                <w:b/>
              </w:rPr>
            </w:pPr>
            <w:r>
              <w:rPr>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1.</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равление внутренних дел обла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и износ помещений для размещения РОВД в районах област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3-х районах области отделы внутренних дел по причине отсутствия или высокого уровня износа специализированного помещения расположены в неприспособленных помещениях</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До 20% РОВД размещено в приспособленных здания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оздание надлежащих условий для работы сотрудников следственного управления и следственной части УВД.</w:t>
            </w:r>
          </w:p>
          <w:p>
            <w:pPr>
              <w:pStyle w:val="Normal"/>
              <w:rPr/>
            </w:pPr>
            <w:r>
              <w:rPr/>
              <w:t>Помещение Кузоватовского, Базарносызганского, Вешкаймского РОВД не отвечает нормативным требованиям укрепленности и создания условий для хранения специальной документации, вооружения и боеприпасов</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обеспеченность сотрудников милиции общественной безопасности (МОБ) жилой площадью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состоянию на 01.04.2005 г. 607 семей сотрудников милиции общественной безопасности  не имеют собственного жилья и 274 семьи  сотрудников милиции общественной безопасности нуждаются в улучшении условий</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1.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износа автомобильной техни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2005 году подлежит списанию 368 единиц автотранспорт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автомобильного парка МОБ и необходимость в 368 единицах автотранспорт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1.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хватка ГСМ подразделений УВД области для бесперебойной работы спец автотранспорта подразделений ОВД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увеличения моторизированных постов наружного наблюдения, оперативного выезда на происшествия, бесперебойного курсирования передвижных постов ДПС по трассам федерального значения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12.1.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уровень обеспеченности вещевого имущества сотрудников УВД област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личного состава МОБ вещевым имуществом 2,73%</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надлежащих условий работы личного состава, необходимость экипировки личного состава при несении службы в общественных местах, обеспечение служебными удостоверениями сотрудника милиции. По состоянию на 01.04.2005 г. задолженность по вещевому обеспечению личного состава составляет около 80 млн. рублей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2</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правление </w:t>
            </w:r>
            <w:r>
              <w:rPr>
                <w:b/>
              </w:rPr>
              <w:t>Федеральной службы РФ по контролю за оборотом наркотиков</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2.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технической базы Управления ФСН РФ по Ульяновской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Улучшение материально-технического обеспечения деятельности Управления и межрайаппаратов по борьбе с незаконным оборотом наркотиков, в том числе выделение собственных зданий Управлению и МРО, с оборудованием вычислительной техникой</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надлежащих условий для Деятельности сотрудников Управления </w:t>
            </w:r>
            <w:r>
              <w:rPr>
                <w:bCs/>
              </w:rPr>
              <w:t>по борьбе с незаконным оборотом наркотиков</w:t>
            </w:r>
          </w:p>
          <w:p>
            <w:pPr>
              <w:pStyle w:val="Normal"/>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2.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необходимых условий для повышения эффективности борьбы с незаконным оборотом наркотических средст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 2004 года наблюдается снижение выявляемости преступлений по линии незаконного оборота наркотиков на 25,6 %. В 2003 году, по данным Департамента здравоохранения и фармации администрации Ульяновской области, заболеваемость составила 296 человек на 100 тыс. насе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rFonts w:ascii="Times New Roman" w:hAnsi="Times New Roman" w:cs="Times New Roman"/>
              </w:rPr>
            </w:pPr>
            <w:r>
              <w:rPr/>
              <w:t>Данных о выявляемости преступлений по линии незаконного оборота наркотиков нет и заболеваемости наркоманией нет.</w:t>
            </w:r>
            <w:r>
              <w:rPr>
                <w:rFonts w:eastAsia="MS Mincho;ＭＳ 明朝" w:cs="Times New Roman" w:ascii="Times New Roman" w:hAnsi="Times New Roman"/>
              </w:rPr>
              <w:t xml:space="preserve"> В 2001 году заболеваемость составила 43,7 человека на 100 тыс.населения</w:t>
            </w:r>
          </w:p>
          <w:p>
            <w:pPr>
              <w:pStyle w:val="Normal"/>
              <w:rPr>
                <w:rFonts w:ascii="Times New Roman" w:hAnsi="Times New Roman" w:cs="Times New Roman"/>
              </w:rPr>
            </w:pPr>
            <w:r>
              <w:rPr>
                <w:rFonts w:cs="Times New Roman"/>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t>В 2003 году число лиц, с психической и физической зависимостью от употребления наркотиков составило 482 тыс. человек. В 2002 году снижение раскрываемости по ли-нии незаконного оборота наркотиков на   3,0 %.</w:t>
            </w:r>
          </w:p>
          <w:p>
            <w:pPr>
              <w:pStyle w:val="Normal"/>
              <w:rPr/>
            </w:pPr>
            <w:r>
              <w:rPr>
                <w:rFonts w:eastAsia="MS Mincho;ＭＳ 明朝"/>
              </w:rPr>
              <w:t>В 2002 году заболеваемость составила 219,9 человека на 100 тыс.насе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В последние годы в Ульяновской области, как и в других регионах Российской Федерации, наркологические заболевания (наркомания, алкоголизм, токсикомания) представляют серьезную угрозу здоровью населения, экономике, социальной сфере, правопорядку. По мнению экспертов, число лиц, находящихся в наркотической зависимости в 3-4 раза больше официальных данных, а количество лиц, задействованных в незаконном обороте наркотических средств, превышает официальные показатели примерно в 7 раз и фактически это может составить 28-30 тысяч человек. Прирост заболеваемости составляет от 1,5% до 2,5% в год. Около 70% от числа потребителей наркотиков - в возрасте до 30 лет, а в настоящее время отмечается и снижение среднего возраста начала употребления наркотиков.</w:t>
            </w:r>
          </w:p>
          <w:p>
            <w:pPr>
              <w:pStyle w:val="Normal"/>
              <w:rPr/>
            </w:pPr>
            <w:r>
              <w:rPr/>
              <w:t>Массовая алкоголизация и наркотизация населения – ведущая причина нарастания демографического кризиса. Помещения Управления и межрайонных отделов не отвечают специальным требованиям по укрепленности и созданию необходимых условий для хранения специальной документации, вооружения и боеприпасов.  В настоящее время в Управлении недостаточное количество помещений для размещения личного состава, техники и вооружения.  Управление испытывает острый дефицит специальных технических устройств. В пользовании имеется всего 6 носимых радиостанций и 2 автомобильные, в связи с чем необходимо приобретение радиостанций, в том числе стационарных, носимых, скрытоносимых и автомобильных, на сумму 2681 тыс. рублей, видеоаппаратуры на сумму 87 тыс. рублей. Требуется введение в штат 6-ти специальных легковых автомобилей (в т.ч. специальных микроавтобусов), а также 2-х спец.автомашин для доставки задержанных из ИВС и СИЗО. Недостаточно обеспечение нормами расхода ГСМ.</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3</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Heading4"/>
              <w:keepNext w:val="false"/>
              <w:jc w:val="center"/>
              <w:rPr>
                <w:rFonts w:ascii="Times New Roman" w:hAnsi="Times New Roman" w:cs="Times New Roman"/>
                <w:sz w:val="24"/>
                <w:szCs w:val="24"/>
              </w:rPr>
            </w:pPr>
            <w:r>
              <w:rPr>
                <w:rFonts w:cs="Times New Roman" w:ascii="Times New Roman" w:hAnsi="Times New Roman"/>
              </w:rPr>
              <w:t>Развитие базовой общественной инфраструктуры</w:t>
            </w:r>
          </w:p>
        </w:tc>
        <w:tc>
          <w:tcPr>
            <w:tcW w:w="9702"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2"/>
              </w:rPr>
              <w:t>1.13.1</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Жилищное строительство</w:t>
            </w:r>
          </w:p>
        </w:tc>
        <w:tc>
          <w:tcPr>
            <w:tcW w:w="9702" w:type="dxa"/>
            <w:gridSpan w:val="3"/>
            <w:tcBorders/>
            <w:tcMar>
              <w:left w:w="0" w:type="dxa"/>
              <w:right w:w="0" w:type="dxa"/>
            </w:tcMar>
          </w:tcPr>
          <w:p>
            <w:pPr>
              <w:pStyle w:val="Normal"/>
              <w:snapToGrid w:val="false"/>
              <w:rPr>
                <w:bCs/>
              </w:rPr>
            </w:pPr>
            <w:r>
              <w:rPr>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3.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достаточный уровень жилищного строительств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вод в действие жилых домов в 2004году составил 157,2 тыс. кв. м. или 86,3 % к уровню 2003г.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вод в действие жилых домов в 2004году составил 106,1 % к уровню 2003г.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вод в действие жилых домов в 2004году составил 112,5 % к уровню 2003г. </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граниченность средств у предприятий, низкие доходы населения привели к спаду ввода жилья. В сравнении с 1991г ввод жилья в 2004г уменьшился в 3,9 раза.</w:t>
            </w:r>
          </w:p>
        </w:tc>
        <w:tc>
          <w:tcPr>
            <w:tcW w:w="9702" w:type="dxa"/>
            <w:gridSpan w:val="3"/>
            <w:tcBorders/>
            <w:tcMar>
              <w:left w:w="0" w:type="dxa"/>
              <w:right w:w="0" w:type="dxa"/>
            </w:tcMar>
          </w:tcPr>
          <w:p>
            <w:pPr>
              <w:pStyle w:val="Normal"/>
              <w:snapToGrid w:val="false"/>
              <w:rPr>
                <w:bCs/>
              </w:rPr>
            </w:pPr>
            <w:r>
              <w:rPr>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3.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полноценной системы ипотечного кредитован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На сегодняшний день в области отсутствует региональный оператор осуществляющий привлечение инвестиций в сферу ипотечного кредитова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rPr>
              <w:t>Из 14 регионов ПФО 13 регионов имеют региональных операторов</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Из 89 регионов России 63 региона имеют региональных операторов.</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ез наличия регионального оператора , аккредитованного  агентством  по ипотечному жилищному кредитованию, регион теряет доступ к дополнительным финансовым ресурсам, возможность ускорения развития жилищного строительства в регионе, что в свою очередь тормозит развитие смежных отраслей.</w:t>
            </w:r>
          </w:p>
        </w:tc>
        <w:tc>
          <w:tcPr>
            <w:tcW w:w="9702" w:type="dxa"/>
            <w:gridSpan w:val="3"/>
            <w:tcBorders/>
            <w:tcMar>
              <w:left w:w="0" w:type="dxa"/>
              <w:right w:w="0" w:type="dxa"/>
            </w:tcMar>
          </w:tcPr>
          <w:p>
            <w:pPr>
              <w:pStyle w:val="Normal"/>
              <w:snapToGrid w:val="false"/>
              <w:rPr>
                <w:bCs/>
              </w:rPr>
            </w:pPr>
            <w:r>
              <w:rPr>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2"/>
              </w:rPr>
              <w:t>1.13.2</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Газификация населенных пунктов, развитие инженерной инфратруктуры и реформирование ЖКХ</w:t>
            </w:r>
          </w:p>
        </w:tc>
        <w:tc>
          <w:tcPr>
            <w:tcW w:w="9702" w:type="dxa"/>
            <w:gridSpan w:val="3"/>
            <w:tcBorders/>
            <w:tcMar>
              <w:left w:w="0" w:type="dxa"/>
              <w:right w:w="0" w:type="dxa"/>
            </w:tcMar>
          </w:tcPr>
          <w:p>
            <w:pPr>
              <w:pStyle w:val="Normal"/>
              <w:snapToGrid w:val="false"/>
              <w:rPr>
                <w:bCs/>
              </w:rPr>
            </w:pPr>
            <w:r>
              <w:rPr>
                <w:bCs/>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jc w:val="left"/>
              <w:rPr/>
            </w:pPr>
            <w:r>
              <w:rPr>
                <w:rFonts w:cs="Times New Roman" w:ascii="Times New Roman" w:hAnsi="Times New Roman"/>
                <w:b/>
              </w:rPr>
              <w:t xml:space="preserve">1.13.2.1 </w:t>
            </w:r>
          </w:p>
        </w:tc>
        <w:tc>
          <w:tcPr>
            <w:tcW w:w="2603" w:type="dxa"/>
            <w:gridSpan w:val="2"/>
            <w:tcBorders/>
          </w:tcPr>
          <w:p>
            <w:pPr>
              <w:pStyle w:val="TextBodyIndent"/>
              <w:widowControl w:val="false"/>
              <w:tabs>
                <w:tab w:val="clear" w:pos="709"/>
                <w:tab w:val="left" w:pos="935" w:leader="none"/>
                <w:tab w:val="left" w:pos="1122" w:leader="none"/>
              </w:tabs>
              <w:spacing w:lineRule="auto" w:line="228"/>
              <w:ind w:hanging="0"/>
              <w:jc w:val="both"/>
              <w:rPr>
                <w:rFonts w:ascii="Times New Roman" w:hAnsi="Times New Roman" w:cs="Times New Roman"/>
                <w:b/>
                <w:b/>
              </w:rPr>
            </w:pPr>
            <w:r>
              <w:rPr>
                <w:rFonts w:cs="Times New Roman" w:ascii="Times New Roman" w:hAnsi="Times New Roman"/>
                <w:b/>
              </w:rPr>
              <w:t>Водоснабжение</w:t>
            </w:r>
          </w:p>
        </w:tc>
        <w:tc>
          <w:tcPr>
            <w:tcW w:w="2913" w:type="dxa"/>
            <w:tcBorders/>
          </w:tcPr>
          <w:p>
            <w:pPr>
              <w:pStyle w:val="TextBodyIndent"/>
              <w:widowControl w:val="false"/>
              <w:tabs>
                <w:tab w:val="clear" w:pos="709"/>
                <w:tab w:val="left" w:pos="935" w:leader="none"/>
                <w:tab w:val="left" w:pos="1122" w:leader="none"/>
              </w:tabs>
              <w:snapToGrid w:val="false"/>
              <w:spacing w:lineRule="auto" w:line="228"/>
              <w:ind w:hanging="0"/>
              <w:jc w:val="left"/>
              <w:rPr>
                <w:rFonts w:ascii="Times New Roman" w:hAnsi="Times New Roman" w:cs="Times New Roman"/>
                <w:b/>
                <w:b/>
              </w:rPr>
            </w:pPr>
            <w:r>
              <w:rPr>
                <w:rFonts w:cs="Times New Roman" w:ascii="Times New Roman" w:hAnsi="Times New Roman"/>
                <w:b/>
              </w:rPr>
            </w:r>
          </w:p>
        </w:tc>
        <w:tc>
          <w:tcPr>
            <w:tcW w:w="2715" w:type="dxa"/>
            <w:gridSpan w:val="4"/>
            <w:tcBorders/>
          </w:tcPr>
          <w:p>
            <w:pPr>
              <w:pStyle w:val="TextBodyIndent"/>
              <w:widowControl w:val="false"/>
              <w:tabs>
                <w:tab w:val="clear" w:pos="709"/>
                <w:tab w:val="left" w:pos="935" w:leader="none"/>
                <w:tab w:val="left" w:pos="1122" w:leader="none"/>
              </w:tabs>
              <w:snapToGrid w:val="false"/>
              <w:spacing w:lineRule="auto" w:line="228"/>
              <w:ind w:hanging="0"/>
              <w:jc w:val="left"/>
              <w:rPr>
                <w:rFonts w:ascii="Times New Roman" w:hAnsi="Times New Roman" w:cs="Times New Roman"/>
                <w:b/>
                <w:b/>
                <w:spacing w:val="-2"/>
              </w:rPr>
            </w:pPr>
            <w:r>
              <w:rPr>
                <w:rFonts w:cs="Times New Roman" w:ascii="Times New Roman" w:hAnsi="Times New Roman"/>
                <w:b/>
                <w:spacing w:val="-2"/>
              </w:rPr>
            </w:r>
          </w:p>
        </w:tc>
        <w:tc>
          <w:tcPr>
            <w:tcW w:w="2715" w:type="dxa"/>
            <w:gridSpan w:val="5"/>
            <w:tcBorders/>
          </w:tcPr>
          <w:p>
            <w:pPr>
              <w:pStyle w:val="TextBodyIndent"/>
              <w:widowControl w:val="false"/>
              <w:tabs>
                <w:tab w:val="clear" w:pos="709"/>
                <w:tab w:val="left" w:pos="935" w:leader="none"/>
                <w:tab w:val="left" w:pos="1122" w:leader="none"/>
              </w:tabs>
              <w:snapToGrid w:val="false"/>
              <w:spacing w:lineRule="auto" w:line="228"/>
              <w:ind w:hanging="0"/>
              <w:jc w:val="left"/>
              <w:rPr>
                <w:rFonts w:ascii="Times New Roman" w:hAnsi="Times New Roman" w:cs="Times New Roman"/>
                <w:b/>
                <w:b/>
                <w:spacing w:val="-2"/>
              </w:rPr>
            </w:pPr>
            <w:r>
              <w:rPr>
                <w:rFonts w:cs="Times New Roman" w:ascii="Times New Roman" w:hAnsi="Times New Roman"/>
                <w:b/>
                <w:spacing w:val="-2"/>
              </w:rPr>
            </w:r>
          </w:p>
        </w:tc>
        <w:tc>
          <w:tcPr>
            <w:tcW w:w="4363" w:type="dxa"/>
            <w:gridSpan w:val="2"/>
            <w:tcBorders/>
          </w:tcPr>
          <w:p>
            <w:pPr>
              <w:pStyle w:val="TextBodyIndent"/>
              <w:widowControl w:val="false"/>
              <w:snapToGrid w:val="false"/>
              <w:spacing w:lineRule="auto" w:line="228"/>
              <w:ind w:right="72" w:hanging="0"/>
              <w:jc w:val="both"/>
              <w:rPr>
                <w:rFonts w:ascii="Times New Roman" w:hAnsi="Times New Roman" w:cs="Times New Roman"/>
                <w:b/>
                <w:b/>
              </w:rPr>
            </w:pPr>
            <w:r>
              <w:rPr>
                <w:rFonts w:cs="Times New Roman" w:ascii="Times New Roman" w:hAnsi="Times New Roman"/>
                <w:b/>
              </w:rPr>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cPr>
          <w:p>
            <w:pPr>
              <w:pStyle w:val="Normal"/>
              <w:rPr/>
            </w:pPr>
            <w:r>
              <w:rPr/>
              <w:t xml:space="preserve">1.13.2.1.1 </w:t>
            </w:r>
          </w:p>
        </w:tc>
        <w:tc>
          <w:tcPr>
            <w:tcW w:w="2603" w:type="dxa"/>
            <w:gridSpan w:val="2"/>
            <w:tcBorders/>
          </w:tcPr>
          <w:p>
            <w:pPr>
              <w:pStyle w:val="TextBodyIndent"/>
              <w:widowControl w:val="false"/>
              <w:tabs>
                <w:tab w:val="clear" w:pos="709"/>
                <w:tab w:val="left" w:pos="935" w:leader="none"/>
                <w:tab w:val="left" w:pos="1122" w:leader="none"/>
              </w:tabs>
              <w:spacing w:lineRule="auto" w:line="228"/>
              <w:ind w:hanging="0"/>
              <w:jc w:val="both"/>
              <w:rPr/>
            </w:pPr>
            <w:r>
              <w:rPr>
                <w:rFonts w:cs="Times New Roman" w:ascii="Times New Roman" w:hAnsi="Times New Roman"/>
              </w:rPr>
              <w:t>Отставание в снабжении населения Ульяновской области качественной питьевой водой</w:t>
            </w:r>
          </w:p>
        </w:tc>
        <w:tc>
          <w:tcPr>
            <w:tcW w:w="2913" w:type="dxa"/>
            <w:tcBorders/>
          </w:tcPr>
          <w:p>
            <w:pPr>
              <w:pStyle w:val="TextBodyIndent"/>
              <w:widowControl w:val="false"/>
              <w:tabs>
                <w:tab w:val="clear" w:pos="709"/>
                <w:tab w:val="left" w:pos="935" w:leader="none"/>
                <w:tab w:val="left" w:pos="1122" w:leader="none"/>
              </w:tabs>
              <w:spacing w:lineRule="auto" w:line="228"/>
              <w:ind w:right="-67" w:hanging="0"/>
              <w:jc w:val="both"/>
              <w:rPr/>
            </w:pPr>
            <w:r>
              <w:rPr>
                <w:rFonts w:cs="Times New Roman" w:ascii="Times New Roman" w:hAnsi="Times New Roman"/>
              </w:rPr>
              <w:t>Более 50 % жителей городов и рабочих поселков обеспечены внутренним водопроводом, остальные водоразборными колонками. Централизованные и локальные системы водоснабжения имеют около 58% сельских населенных пунктов: около 30 % жителей обеспечены внутренним водопроводом, около 54 % - водоразборными колонками, 16 % населения водопроводами не обеспечено.</w:t>
            </w:r>
          </w:p>
          <w:p>
            <w:pPr>
              <w:pStyle w:val="TextBodyIndent"/>
              <w:widowControl w:val="false"/>
              <w:tabs>
                <w:tab w:val="clear" w:pos="709"/>
                <w:tab w:val="left" w:pos="935" w:leader="none"/>
                <w:tab w:val="left" w:pos="1122" w:leader="none"/>
              </w:tabs>
              <w:spacing w:lineRule="auto" w:line="228"/>
              <w:ind w:hanging="0"/>
              <w:jc w:val="left"/>
              <w:rPr>
                <w:rFonts w:ascii="Times New Roman" w:hAnsi="Times New Roman" w:cs="Times New Roman"/>
              </w:rPr>
            </w:pPr>
            <w:r>
              <w:rPr>
                <w:rFonts w:cs="Times New Roman" w:ascii="Times New Roman" w:hAnsi="Times New Roman"/>
              </w:rPr>
            </w:r>
          </w:p>
        </w:tc>
        <w:tc>
          <w:tcPr>
            <w:tcW w:w="2715" w:type="dxa"/>
            <w:gridSpan w:val="4"/>
            <w:tcBorders/>
          </w:tcPr>
          <w:p>
            <w:pPr>
              <w:pStyle w:val="TextBodyIndent"/>
              <w:widowControl w:val="false"/>
              <w:tabs>
                <w:tab w:val="clear" w:pos="709"/>
                <w:tab w:val="left" w:pos="935" w:leader="none"/>
                <w:tab w:val="left" w:pos="1122" w:leader="none"/>
              </w:tabs>
              <w:spacing w:lineRule="auto" w:line="228"/>
              <w:ind w:hanging="0"/>
              <w:jc w:val="left"/>
              <w:rPr/>
            </w:pPr>
            <w:r>
              <w:rPr>
                <w:rFonts w:cs="Times New Roman" w:ascii="Times New Roman" w:hAnsi="Times New Roman"/>
                <w:spacing w:val="-2"/>
              </w:rPr>
              <w:t xml:space="preserve">В Республике Татарстан в 2001 </w:t>
            </w:r>
            <w:r>
              <w:rPr>
                <w:rFonts w:cs="Times New Roman" w:ascii="Times New Roman" w:hAnsi="Times New Roman"/>
              </w:rPr>
              <w:t>году</w:t>
            </w:r>
            <w:r>
              <w:rPr>
                <w:rFonts w:cs="Times New Roman" w:ascii="Times New Roman" w:hAnsi="Times New Roman"/>
                <w:spacing w:val="-2"/>
              </w:rPr>
              <w:t xml:space="preserve"> благоустроенность жилищного фонда составила: водопроводом – 77,9%, канализацией – 70,4%, горячим водоснабжением – 64,4%.</w:t>
            </w:r>
          </w:p>
          <w:p>
            <w:pPr>
              <w:pStyle w:val="TextBodyIndent"/>
              <w:widowControl w:val="false"/>
              <w:tabs>
                <w:tab w:val="clear" w:pos="709"/>
                <w:tab w:val="left" w:pos="935" w:leader="none"/>
                <w:tab w:val="left" w:pos="1122" w:leader="none"/>
              </w:tabs>
              <w:spacing w:lineRule="auto" w:line="228"/>
              <w:ind w:hanging="0"/>
              <w:jc w:val="left"/>
              <w:rPr>
                <w:rFonts w:ascii="Times New Roman" w:hAnsi="Times New Roman" w:cs="Times New Roman"/>
                <w:spacing w:val="-2"/>
              </w:rPr>
            </w:pPr>
            <w:r>
              <w:rPr>
                <w:rFonts w:cs="Times New Roman" w:ascii="Times New Roman" w:hAnsi="Times New Roman"/>
              </w:rPr>
              <w:t>В Чувашской Республике в 2001 году благоустроенность жилищного фонда составила: водопроводом - 55,5%, канализацией - 53,6%, горячим водоснабжением - 44,3%</w:t>
            </w:r>
          </w:p>
          <w:p>
            <w:pPr>
              <w:pStyle w:val="TextBodyIndent"/>
              <w:widowControl w:val="false"/>
              <w:tabs>
                <w:tab w:val="clear" w:pos="709"/>
                <w:tab w:val="left" w:pos="935" w:leader="none"/>
                <w:tab w:val="left" w:pos="1122" w:leader="none"/>
              </w:tabs>
              <w:spacing w:lineRule="auto" w:line="228"/>
              <w:ind w:hanging="0"/>
              <w:jc w:val="left"/>
              <w:rPr>
                <w:rFonts w:ascii="Times New Roman" w:hAnsi="Times New Roman" w:cs="Times New Roman"/>
                <w:spacing w:val="-2"/>
              </w:rPr>
            </w:pPr>
            <w:r>
              <w:rPr>
                <w:rFonts w:cs="Times New Roman" w:ascii="Times New Roman" w:hAnsi="Times New Roman"/>
                <w:spacing w:val="-2"/>
              </w:rPr>
            </w:r>
          </w:p>
        </w:tc>
        <w:tc>
          <w:tcPr>
            <w:tcW w:w="2715" w:type="dxa"/>
            <w:gridSpan w:val="5"/>
            <w:tcBorders/>
          </w:tcPr>
          <w:p>
            <w:pPr>
              <w:pStyle w:val="TextBodyIndent"/>
              <w:widowControl w:val="false"/>
              <w:tabs>
                <w:tab w:val="clear" w:pos="709"/>
                <w:tab w:val="left" w:pos="935" w:leader="none"/>
                <w:tab w:val="left" w:pos="1122" w:leader="none"/>
              </w:tabs>
              <w:spacing w:lineRule="auto" w:line="228"/>
              <w:ind w:hanging="0"/>
              <w:jc w:val="both"/>
              <w:rPr/>
            </w:pPr>
            <w:r>
              <w:rPr>
                <w:rFonts w:cs="Times New Roman" w:ascii="Times New Roman" w:hAnsi="Times New Roman"/>
              </w:rPr>
              <w:t>В 2001 году благоустроенность жилищного фонда составила: водопроводом - 73%, канализацией - 69%, горячим водоснабжением - 59%</w:t>
            </w:r>
          </w:p>
          <w:p>
            <w:pPr>
              <w:pStyle w:val="TextBodyIndent"/>
              <w:widowControl w:val="false"/>
              <w:tabs>
                <w:tab w:val="clear" w:pos="709"/>
                <w:tab w:val="left" w:pos="935" w:leader="none"/>
                <w:tab w:val="left" w:pos="1122" w:leader="none"/>
              </w:tabs>
              <w:spacing w:lineRule="auto" w:line="228"/>
              <w:ind w:hanging="0"/>
              <w:jc w:val="left"/>
              <w:rPr>
                <w:rFonts w:ascii="Times New Roman" w:hAnsi="Times New Roman" w:cs="Times New Roman"/>
              </w:rPr>
            </w:pPr>
            <w:r>
              <w:rPr>
                <w:rFonts w:cs="Times New Roman" w:ascii="Times New Roman" w:hAnsi="Times New Roman"/>
              </w:rPr>
            </w:r>
          </w:p>
        </w:tc>
        <w:tc>
          <w:tcPr>
            <w:tcW w:w="4363" w:type="dxa"/>
            <w:gridSpan w:val="2"/>
            <w:tcBorders/>
          </w:tcPr>
          <w:p>
            <w:pPr>
              <w:pStyle w:val="TextBodyIndent"/>
              <w:widowControl w:val="false"/>
              <w:spacing w:lineRule="auto" w:line="228"/>
              <w:ind w:right="72" w:hanging="0"/>
              <w:jc w:val="both"/>
              <w:rPr/>
            </w:pPr>
            <w:r>
              <w:rPr>
                <w:rFonts w:cs="Times New Roman" w:ascii="Times New Roman" w:hAnsi="Times New Roman"/>
              </w:rPr>
              <w:t>Правобережная часть г. Ульяновска, где проживает более 500 тыс. жителей, не имеет резервных источников водоснабжения на случай чрезвычайной ситуации (аварийного ухудшения качества воды в водохранилище или активизация оползневых процессов на Волжском косогоре). Около 70 % населения г. Ульяновска снабжается водой из реки Волги, которая по химическим показателям более чем в 40 % проб не отвечает требованиям ГОСТ2874-82. Текущие потребности в подземных водах в целом по области удовлетворяется примерно на 1/3. Распределение их запасов по территории области крайне неравномерно и они также не всегда отвечают требованиям ГОСТ2874-82. Большинство действующих водозаборов эксплуатируется на неутвержденных запасах подземных вод</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Normal"/>
              <w:rPr/>
            </w:pPr>
            <w:r>
              <w:rPr/>
              <w:t xml:space="preserve">1.13.2.1.2 </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Почти полный износ объектов водоснабжения районов и городов Ульяновской  области</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Степень износа существующих водопроводов в городах и поселках городского типа достигает 100 %, водоводов – 90 %, насосных станций и резервуаров – 65 % и более.</w:t>
            </w:r>
          </w:p>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Изношенность водозаборов существующих групповых водопроводов составляет 100 %, водоводов – 85 %, насосных станций и резервуаров – 60 %.</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both"/>
              <w:rPr/>
            </w:pPr>
            <w:r>
              <w:rPr>
                <w:rFonts w:cs="Times New Roman" w:ascii="Times New Roman" w:hAnsi="Times New Roman"/>
              </w:rPr>
              <w:t xml:space="preserve">В Республике Татарстан в 2001 году износ  водопроводных сетей  составил 51%, в Чувашской Республике - 60%.  </w:t>
            </w:r>
          </w:p>
          <w:p>
            <w:pPr>
              <w:pStyle w:val="TextBodyIndent"/>
              <w:widowControl w:val="false"/>
              <w:tabs>
                <w:tab w:val="clear" w:pos="709"/>
                <w:tab w:val="left" w:pos="935" w:leader="none"/>
                <w:tab w:val="left" w:pos="1122" w:leader="none"/>
              </w:tabs>
              <w:spacing w:lineRule="auto" w:line="232"/>
              <w:ind w:hanging="0"/>
              <w:jc w:val="left"/>
              <w:rPr>
                <w:rFonts w:ascii="Times New Roman" w:hAnsi="Times New Roman" w:cs="Times New Roman"/>
              </w:rPr>
            </w:pPr>
            <w:r>
              <w:rPr>
                <w:rFonts w:cs="Times New Roman" w:ascii="Times New Roman" w:hAnsi="Times New Roman"/>
              </w:rPr>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left"/>
              <w:rPr/>
            </w:pPr>
            <w:r>
              <w:rPr>
                <w:rFonts w:cs="Times New Roman" w:ascii="Times New Roman" w:hAnsi="Times New Roman"/>
              </w:rPr>
              <w:t>В 2001 году износ водопроводных сетей составил 54%.</w:t>
            </w:r>
          </w:p>
        </w:tc>
        <w:tc>
          <w:tcPr>
            <w:tcW w:w="4363" w:type="dxa"/>
            <w:gridSpan w:val="2"/>
            <w:tcBorders/>
          </w:tcPr>
          <w:p>
            <w:pPr>
              <w:pStyle w:val="TextBodyIndent"/>
              <w:widowControl w:val="false"/>
              <w:spacing w:lineRule="auto" w:line="232"/>
              <w:ind w:right="72" w:hanging="0"/>
              <w:jc w:val="both"/>
              <w:rPr/>
            </w:pPr>
            <w:r>
              <w:rPr>
                <w:rFonts w:cs="Times New Roman" w:ascii="Times New Roman" w:hAnsi="Times New Roman"/>
              </w:rPr>
              <w:t>Многие объекты водоснабжения требуют реконструкции, восстановления и расширения. Из 2404 км протяженности водоводов и водопроводных сетей 493 км (20,5%) находятся в ветхом состоянии. Из 270 водозаборных скважин 128 шт. (47,5) эксплуатируются более 20 лет, то есть больше амортизационного срока службы, 71 шт. (26,3 %) – более 15 лет.</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rFonts w:ascii="Times New Roman" w:hAnsi="Times New Roman" w:cs="Times New Roman"/>
                <w:b/>
                <w:b/>
              </w:rPr>
            </w:pPr>
            <w:r>
              <w:rPr>
                <w:rFonts w:cs="Times New Roman" w:ascii="Times New Roman" w:hAnsi="Times New Roman"/>
                <w:b/>
              </w:rPr>
              <w:t>1.13.2.2</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b/>
                <w:b/>
              </w:rPr>
            </w:pPr>
            <w:r>
              <w:rPr>
                <w:rFonts w:cs="Times New Roman" w:ascii="Times New Roman" w:hAnsi="Times New Roman"/>
                <w:b/>
              </w:rPr>
              <w:t>Водоотведение</w:t>
            </w:r>
          </w:p>
        </w:tc>
        <w:tc>
          <w:tcPr>
            <w:tcW w:w="2913" w:type="dxa"/>
            <w:tcBorders/>
          </w:tcPr>
          <w:p>
            <w:pPr>
              <w:pStyle w:val="TextBodyIndent"/>
              <w:widowControl w:val="false"/>
              <w:tabs>
                <w:tab w:val="clear" w:pos="709"/>
                <w:tab w:val="left" w:pos="935" w:leader="none"/>
                <w:tab w:val="left" w:pos="1122" w:leader="none"/>
              </w:tabs>
              <w:snapToGrid w:val="false"/>
              <w:spacing w:lineRule="auto" w:line="232"/>
              <w:ind w:hanging="0"/>
              <w:jc w:val="both"/>
              <w:rPr>
                <w:rFonts w:ascii="Times New Roman" w:hAnsi="Times New Roman" w:cs="Times New Roman"/>
                <w:b/>
                <w:b/>
              </w:rPr>
            </w:pPr>
            <w:r>
              <w:rPr>
                <w:rFonts w:cs="Times New Roman" w:ascii="Times New Roman" w:hAnsi="Times New Roman"/>
                <w:b/>
              </w:rPr>
            </w:r>
          </w:p>
        </w:tc>
        <w:tc>
          <w:tcPr>
            <w:tcW w:w="2715" w:type="dxa"/>
            <w:gridSpan w:val="4"/>
            <w:tcBorders/>
          </w:tcPr>
          <w:p>
            <w:pPr>
              <w:pStyle w:val="TextBodyIndent"/>
              <w:widowControl w:val="false"/>
              <w:tabs>
                <w:tab w:val="clear" w:pos="709"/>
                <w:tab w:val="left" w:pos="935" w:leader="none"/>
                <w:tab w:val="left" w:pos="1122" w:leader="none"/>
              </w:tabs>
              <w:snapToGrid w:val="false"/>
              <w:spacing w:lineRule="auto" w:line="230"/>
              <w:ind w:hanging="0"/>
              <w:jc w:val="left"/>
              <w:rPr>
                <w:rFonts w:ascii="Times New Roman" w:hAnsi="Times New Roman" w:cs="Times New Roman"/>
                <w:b/>
                <w:b/>
              </w:rPr>
            </w:pPr>
            <w:r>
              <w:rPr>
                <w:rFonts w:cs="Times New Roman" w:ascii="Times New Roman" w:hAnsi="Times New Roman"/>
                <w:b/>
              </w:rPr>
            </w:r>
          </w:p>
        </w:tc>
        <w:tc>
          <w:tcPr>
            <w:tcW w:w="2715" w:type="dxa"/>
            <w:gridSpan w:val="5"/>
            <w:tcBorders/>
          </w:tcPr>
          <w:p>
            <w:pPr>
              <w:pStyle w:val="TextBodyIndent"/>
              <w:widowControl w:val="false"/>
              <w:tabs>
                <w:tab w:val="clear" w:pos="709"/>
                <w:tab w:val="left" w:pos="935" w:leader="none"/>
                <w:tab w:val="left" w:pos="1122" w:leader="none"/>
              </w:tabs>
              <w:snapToGrid w:val="false"/>
              <w:spacing w:lineRule="auto" w:line="232"/>
              <w:ind w:hanging="0"/>
              <w:jc w:val="both"/>
              <w:rPr>
                <w:rFonts w:ascii="Times New Roman" w:hAnsi="Times New Roman" w:cs="Times New Roman"/>
              </w:rPr>
            </w:pPr>
            <w:r>
              <w:rPr>
                <w:rFonts w:cs="Times New Roman" w:ascii="Times New Roman" w:hAnsi="Times New Roman"/>
              </w:rPr>
            </w:r>
          </w:p>
        </w:tc>
        <w:tc>
          <w:tcPr>
            <w:tcW w:w="4363" w:type="dxa"/>
            <w:gridSpan w:val="2"/>
            <w:tcBorders/>
          </w:tcPr>
          <w:p>
            <w:pPr>
              <w:pStyle w:val="TextBodyIndent"/>
              <w:widowControl w:val="false"/>
              <w:snapToGrid w:val="false"/>
              <w:spacing w:lineRule="auto" w:line="232"/>
              <w:ind w:right="72" w:hanging="0"/>
              <w:jc w:val="both"/>
              <w:rPr>
                <w:rFonts w:ascii="Times New Roman" w:hAnsi="Times New Roman" w:cs="Times New Roman"/>
              </w:rPr>
            </w:pPr>
            <w:r>
              <w:rPr>
                <w:rFonts w:cs="Times New Roman" w:ascii="Times New Roman" w:hAnsi="Times New Roman"/>
              </w:rPr>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Normal"/>
              <w:rPr/>
            </w:pPr>
            <w:r>
              <w:rPr/>
              <w:t xml:space="preserve">1.13.2.2.1 </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Низкий уровень обеспеченности очистными сооружениями и доочистки сточных вод</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Очистные сооружения отсутствуют практически во всех сельских районах, а в городах и поселках городского типа доочистка сточных вод осуществляется на 40%.</w:t>
            </w:r>
          </w:p>
        </w:tc>
        <w:tc>
          <w:tcPr>
            <w:tcW w:w="2715" w:type="dxa"/>
            <w:gridSpan w:val="4"/>
            <w:tcBorders/>
          </w:tcPr>
          <w:p>
            <w:pPr>
              <w:pStyle w:val="TextBodyIndent"/>
              <w:widowControl w:val="false"/>
              <w:tabs>
                <w:tab w:val="clear" w:pos="709"/>
                <w:tab w:val="left" w:pos="935" w:leader="none"/>
                <w:tab w:val="left" w:pos="1122" w:leader="none"/>
              </w:tabs>
              <w:snapToGrid w:val="false"/>
              <w:spacing w:lineRule="auto" w:line="230"/>
              <w:ind w:hanging="0"/>
              <w:jc w:val="left"/>
              <w:rPr>
                <w:rFonts w:ascii="Times New Roman" w:hAnsi="Times New Roman" w:cs="Times New Roman"/>
              </w:rPr>
            </w:pPr>
            <w:r>
              <w:rPr>
                <w:rFonts w:cs="Times New Roman" w:ascii="Times New Roman" w:hAnsi="Times New Roman"/>
              </w:rPr>
            </w:r>
          </w:p>
        </w:tc>
        <w:tc>
          <w:tcPr>
            <w:tcW w:w="2715" w:type="dxa"/>
            <w:gridSpan w:val="5"/>
            <w:tcBorders/>
          </w:tcPr>
          <w:p>
            <w:pPr>
              <w:pStyle w:val="TextBodyIndent"/>
              <w:widowControl w:val="false"/>
              <w:tabs>
                <w:tab w:val="clear" w:pos="709"/>
                <w:tab w:val="left" w:pos="935" w:leader="none"/>
                <w:tab w:val="left" w:pos="1122" w:leader="none"/>
              </w:tabs>
              <w:snapToGrid w:val="false"/>
              <w:spacing w:lineRule="auto" w:line="232"/>
              <w:ind w:hanging="0"/>
              <w:jc w:val="both"/>
              <w:rPr>
                <w:rFonts w:ascii="Times New Roman" w:hAnsi="Times New Roman" w:cs="Times New Roman"/>
              </w:rPr>
            </w:pPr>
            <w:r>
              <w:rPr>
                <w:rFonts w:cs="Times New Roman" w:ascii="Times New Roman" w:hAnsi="Times New Roman"/>
              </w:rPr>
            </w:r>
          </w:p>
        </w:tc>
        <w:tc>
          <w:tcPr>
            <w:tcW w:w="4363" w:type="dxa"/>
            <w:gridSpan w:val="2"/>
            <w:tcBorders/>
          </w:tcPr>
          <w:p>
            <w:pPr>
              <w:pStyle w:val="TextBodyIndent"/>
              <w:widowControl w:val="false"/>
              <w:spacing w:lineRule="auto" w:line="232"/>
              <w:ind w:right="72" w:hanging="0"/>
              <w:jc w:val="both"/>
              <w:rPr/>
            </w:pPr>
            <w:r>
              <w:rPr>
                <w:rFonts w:cs="Times New Roman" w:ascii="Times New Roman" w:hAnsi="Times New Roman"/>
              </w:rPr>
              <w:t>Многие рабочие поселки, некоторые города не имеют очистных сооружений канализации и ливневых вод. В подавляющем большинстве сельских населенных пунктов отсутствуют канализационные сети и, соответственно, очистные сооружения.</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Normal"/>
              <w:rPr/>
            </w:pPr>
            <w:r>
              <w:rPr/>
              <w:t xml:space="preserve">1.13.2.2.2 </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Почти полный износ объектов канализации районов и городов Ульяновской  области</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b/>
                <w:b/>
              </w:rPr>
            </w:pPr>
            <w:r>
              <w:rPr>
                <w:rFonts w:cs="Times New Roman" w:ascii="Times New Roman" w:hAnsi="Times New Roman"/>
              </w:rPr>
              <w:t>Степень износа сооружений канализации в муниципальных образованиях области – 92 %.</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pPr>
            <w:r>
              <w:rPr>
                <w:rFonts w:cs="Times New Roman" w:ascii="Times New Roman" w:hAnsi="Times New Roman"/>
              </w:rPr>
              <w:t>В Республике Татарстан в 2001 году износ канализационных сетей составил - 25%, очистных сооружений канализации - 38 %,  в Чувашской Республике соответственно- 52,4% и 58%</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В 2001 году износ канализационных сетей составил 54%, очистных сооружений канализации - 63%</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r>
          </w:p>
        </w:tc>
        <w:tc>
          <w:tcPr>
            <w:tcW w:w="4363" w:type="dxa"/>
            <w:gridSpan w:val="2"/>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 xml:space="preserve">Изношенность канализационных сетей является источником аварийных ситуаций </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rFonts w:ascii="Times New Roman" w:hAnsi="Times New Roman" w:cs="Times New Roman"/>
                <w:b/>
                <w:b/>
              </w:rPr>
            </w:pPr>
            <w:r>
              <w:rPr>
                <w:rFonts w:cs="Times New Roman" w:ascii="Times New Roman" w:hAnsi="Times New Roman"/>
                <w:b/>
              </w:rPr>
              <w:t>1.13.2.3</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b/>
                <w:b/>
              </w:rPr>
            </w:pPr>
            <w:r>
              <w:rPr>
                <w:rFonts w:cs="Times New Roman" w:ascii="Times New Roman" w:hAnsi="Times New Roman"/>
                <w:b/>
              </w:rPr>
              <w:t>Теплоснабжение</w:t>
            </w:r>
          </w:p>
        </w:tc>
        <w:tc>
          <w:tcPr>
            <w:tcW w:w="2913" w:type="dxa"/>
            <w:tcBorders/>
          </w:tcPr>
          <w:p>
            <w:pPr>
              <w:pStyle w:val="TextBodyIndent"/>
              <w:widowControl w:val="false"/>
              <w:tabs>
                <w:tab w:val="clear" w:pos="709"/>
                <w:tab w:val="left" w:pos="935" w:leader="none"/>
                <w:tab w:val="left" w:pos="1122" w:leader="none"/>
              </w:tabs>
              <w:snapToGrid w:val="false"/>
              <w:spacing w:lineRule="auto" w:line="232"/>
              <w:ind w:hanging="0"/>
              <w:jc w:val="both"/>
              <w:rPr>
                <w:rFonts w:ascii="Times New Roman" w:hAnsi="Times New Roman" w:cs="Times New Roman"/>
                <w:b/>
                <w:b/>
              </w:rPr>
            </w:pPr>
            <w:r>
              <w:rPr>
                <w:rFonts w:cs="Times New Roman" w:ascii="Times New Roman" w:hAnsi="Times New Roman"/>
                <w:b/>
              </w:rPr>
            </w:r>
          </w:p>
        </w:tc>
        <w:tc>
          <w:tcPr>
            <w:tcW w:w="2715" w:type="dxa"/>
            <w:gridSpan w:val="4"/>
            <w:tcBorders/>
          </w:tcPr>
          <w:p>
            <w:pPr>
              <w:pStyle w:val="TextBodyIndent"/>
              <w:widowControl w:val="false"/>
              <w:tabs>
                <w:tab w:val="clear" w:pos="709"/>
                <w:tab w:val="left" w:pos="935" w:leader="none"/>
                <w:tab w:val="left" w:pos="1122" w:leader="none"/>
              </w:tabs>
              <w:snapToGrid w:val="false"/>
              <w:spacing w:lineRule="auto" w:line="230"/>
              <w:ind w:hanging="0"/>
              <w:jc w:val="left"/>
              <w:rPr>
                <w:rFonts w:ascii="Times New Roman" w:hAnsi="Times New Roman" w:cs="Times New Roman"/>
                <w:b/>
                <w:b/>
              </w:rPr>
            </w:pPr>
            <w:r>
              <w:rPr>
                <w:rFonts w:cs="Times New Roman" w:ascii="Times New Roman" w:hAnsi="Times New Roman"/>
                <w:b/>
              </w:rPr>
            </w:r>
          </w:p>
        </w:tc>
        <w:tc>
          <w:tcPr>
            <w:tcW w:w="2715" w:type="dxa"/>
            <w:gridSpan w:val="5"/>
            <w:tcBorders/>
          </w:tcPr>
          <w:p>
            <w:pPr>
              <w:pStyle w:val="TextBodyIndent"/>
              <w:widowControl w:val="false"/>
              <w:tabs>
                <w:tab w:val="clear" w:pos="709"/>
                <w:tab w:val="left" w:pos="935" w:leader="none"/>
                <w:tab w:val="left" w:pos="1122" w:leader="none"/>
              </w:tabs>
              <w:snapToGrid w:val="false"/>
              <w:spacing w:lineRule="auto" w:line="232"/>
              <w:ind w:hanging="0"/>
              <w:jc w:val="both"/>
              <w:rPr>
                <w:rFonts w:ascii="Times New Roman" w:hAnsi="Times New Roman" w:cs="Times New Roman"/>
              </w:rPr>
            </w:pPr>
            <w:r>
              <w:rPr>
                <w:rFonts w:cs="Times New Roman" w:ascii="Times New Roman" w:hAnsi="Times New Roman"/>
              </w:rPr>
            </w:r>
          </w:p>
        </w:tc>
        <w:tc>
          <w:tcPr>
            <w:tcW w:w="4363" w:type="dxa"/>
            <w:gridSpan w:val="2"/>
            <w:tcBorders/>
          </w:tcPr>
          <w:p>
            <w:pPr>
              <w:pStyle w:val="TextBodyIndent"/>
              <w:widowControl w:val="false"/>
              <w:snapToGrid w:val="false"/>
              <w:spacing w:lineRule="auto" w:line="232"/>
              <w:ind w:right="72" w:hanging="0"/>
              <w:jc w:val="both"/>
              <w:rPr>
                <w:rFonts w:ascii="Times New Roman" w:hAnsi="Times New Roman" w:cs="Times New Roman"/>
              </w:rPr>
            </w:pPr>
            <w:r>
              <w:rPr>
                <w:rFonts w:cs="Times New Roman" w:ascii="Times New Roman" w:hAnsi="Times New Roman"/>
              </w:rPr>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jc w:val="left"/>
              <w:rPr/>
            </w:pPr>
            <w:r>
              <w:rPr>
                <w:rFonts w:cs="Times New Roman" w:ascii="Times New Roman" w:hAnsi="Times New Roman"/>
              </w:rPr>
              <w:t>1.13.2.3.1</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Большие потери теплоэнергии из-за отсутствия изоляционного слоя на теплопроводах</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Потери тепла по предприятиям ЖКХ области составляют в среднем около 10%.</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Данных нет</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В 2001 г. износ тепловых сетей составил 60%.</w:t>
            </w:r>
          </w:p>
        </w:tc>
        <w:tc>
          <w:tcPr>
            <w:tcW w:w="4363" w:type="dxa"/>
            <w:gridSpan w:val="2"/>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Износ тепловых сетей является источником аварийных ситуаций, роста себестоимости услуг по теплоснабжению</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pPr>
            <w:r>
              <w:rPr>
                <w:rFonts w:cs="Times New Roman" w:ascii="Times New Roman" w:hAnsi="Times New Roman"/>
              </w:rPr>
              <w:t>1.13.2.3.2</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Нет оптимизации по размещению источников теплоснабжения</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Из-за нерационального размещения источников теплоснабжения себестоимость услуг завышена на 15%.</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Данных нет</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Данных нет</w:t>
            </w:r>
          </w:p>
        </w:tc>
        <w:tc>
          <w:tcPr>
            <w:tcW w:w="4363" w:type="dxa"/>
            <w:gridSpan w:val="2"/>
            <w:tcBorders/>
          </w:tcPr>
          <w:p>
            <w:pPr>
              <w:pStyle w:val="TextBodyIndent"/>
              <w:widowControl w:val="false"/>
              <w:spacing w:lineRule="auto" w:line="232"/>
              <w:ind w:right="72" w:hanging="0"/>
              <w:jc w:val="both"/>
              <w:rPr/>
            </w:pPr>
            <w:r>
              <w:rPr>
                <w:rFonts w:cs="Times New Roman" w:ascii="Times New Roman" w:hAnsi="Times New Roman"/>
              </w:rPr>
              <w:t>Сокращение промышленного производства в муниципальных образованиях области привело к перераспределению предоставленных услуг по теплоснабжению в пользу населения. В результате загрузка оборудования по теплоснабжению составляет  18%..</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pPr>
            <w:r>
              <w:rPr>
                <w:rFonts w:cs="Times New Roman" w:ascii="Times New Roman" w:hAnsi="Times New Roman"/>
                <w:b/>
              </w:rPr>
              <w:t>1.13.2.4</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b/>
                <w:b/>
              </w:rPr>
            </w:pPr>
            <w:r>
              <w:rPr>
                <w:rFonts w:cs="Times New Roman" w:ascii="Times New Roman" w:hAnsi="Times New Roman"/>
                <w:b/>
              </w:rPr>
              <w:t>Значительная доля ветхого и аварийного жилья в жилищном фонде области</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b/>
                <w:b/>
              </w:rPr>
            </w:pPr>
            <w:r>
              <w:rPr>
                <w:rFonts w:cs="Times New Roman" w:ascii="Times New Roman" w:hAnsi="Times New Roman"/>
              </w:rPr>
              <w:t>Доля ветхого и аварийного жилищного фонда в общей площади жилищного фонда составляет 0,9%.</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Данных нет</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Доля ветхого и аварийного жилищного фонда в общей площади муниципального жилищного фонда составляет 1,8%.</w:t>
            </w:r>
          </w:p>
        </w:tc>
        <w:tc>
          <w:tcPr>
            <w:tcW w:w="4363" w:type="dxa"/>
            <w:gridSpan w:val="2"/>
            <w:tcBorders/>
          </w:tcPr>
          <w:p>
            <w:pPr>
              <w:pStyle w:val="TextBodyIndent"/>
              <w:widowControl w:val="false"/>
              <w:spacing w:lineRule="auto" w:line="232"/>
              <w:ind w:right="72" w:hanging="0"/>
              <w:jc w:val="both"/>
              <w:rPr/>
            </w:pPr>
            <w:r>
              <w:rPr>
                <w:rFonts w:cs="Times New Roman" w:ascii="Times New Roman" w:hAnsi="Times New Roman"/>
              </w:rPr>
              <w:t>Ежегодно рост площади ветхого и аварийного жилья составляет в среднем 16,3%.</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pPr>
            <w:r>
              <w:rPr>
                <w:rFonts w:cs="Times New Roman" w:ascii="Times New Roman" w:hAnsi="Times New Roman"/>
                <w:b/>
              </w:rPr>
              <w:t>1.13.2.5</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b/>
              </w:rPr>
              <w:t>Отсутствие единой системы подбора и подготовки кадров для предприятий ЖКХ области</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Коэффициент текучести кадров в 2004 году - 0,22, коэффициент оборота по выбытию - 0,44</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Данных нет</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Данных нет</w:t>
            </w:r>
          </w:p>
        </w:tc>
        <w:tc>
          <w:tcPr>
            <w:tcW w:w="4363" w:type="dxa"/>
            <w:gridSpan w:val="2"/>
            <w:tcBorders/>
          </w:tcPr>
          <w:p>
            <w:pPr>
              <w:pStyle w:val="TextBodyIndent"/>
              <w:widowControl w:val="false"/>
              <w:spacing w:lineRule="auto" w:line="232"/>
              <w:ind w:right="72" w:hanging="0"/>
              <w:jc w:val="both"/>
              <w:rPr/>
            </w:pPr>
            <w:r>
              <w:rPr>
                <w:rFonts w:cs="Times New Roman" w:ascii="Times New Roman" w:hAnsi="Times New Roman"/>
              </w:rPr>
              <w:t xml:space="preserve">Во многих предприятиях ЖКХ области отсутствуют специалисты данной сферы деятельности, не созданы отделы ЖКХ, из-за низкого уровня подготовленности неудовлетворительно ведется бухгалтерский учет, приводящий к  завышению себестоимости услуг и как следствию тарифов на ЖКУ. </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pPr>
            <w:r>
              <w:rPr>
                <w:rFonts w:cs="Times New Roman" w:ascii="Times New Roman" w:hAnsi="Times New Roman"/>
                <w:b/>
              </w:rPr>
              <w:t>1.13.2.6</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b/>
              </w:rPr>
              <w:t>Отсутствие единой системы сбора коммунальных платежей с населения</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Расчетно-кассовые центры 3 муниципальных образований не объединены в единую систему сбора платежей, а по имеющимся - неполный охват населенных пунктов. Обслуживание юридических лиц и частных предпринимателей производится РКЦ на 20%.</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Данных нет</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Данных нет</w:t>
            </w:r>
          </w:p>
        </w:tc>
        <w:tc>
          <w:tcPr>
            <w:tcW w:w="4363" w:type="dxa"/>
            <w:gridSpan w:val="2"/>
            <w:tcBorders/>
          </w:tcPr>
          <w:p>
            <w:pPr>
              <w:pStyle w:val="TextBodyIndent"/>
              <w:widowControl w:val="false"/>
              <w:spacing w:lineRule="auto" w:line="232"/>
              <w:ind w:right="72" w:hanging="0"/>
              <w:jc w:val="both"/>
              <w:rPr/>
            </w:pPr>
            <w:r>
              <w:rPr>
                <w:rFonts w:cs="Times New Roman" w:ascii="Times New Roman" w:hAnsi="Times New Roman"/>
              </w:rPr>
              <w:t>Сбор коммунальных платежей по муниципальным образованиям области не имеет организационной системы. Сбор с населения осуществляется не по всем видам ЖКУ, отсутствует прозрачность платежей.</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rFonts w:ascii="Times New Roman" w:hAnsi="Times New Roman" w:cs="Times New Roman"/>
                <w:b/>
                <w:b/>
              </w:rPr>
            </w:pPr>
            <w:r>
              <w:rPr>
                <w:rFonts w:cs="Times New Roman" w:ascii="Times New Roman" w:hAnsi="Times New Roman"/>
                <w:b/>
              </w:rPr>
              <w:t>1.13.2.7</w:t>
            </w:r>
          </w:p>
        </w:tc>
        <w:tc>
          <w:tcPr>
            <w:tcW w:w="2603" w:type="dxa"/>
            <w:gridSpan w:val="2"/>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b/>
                <w:b/>
              </w:rPr>
            </w:pPr>
            <w:r>
              <w:rPr>
                <w:rFonts w:cs="Times New Roman" w:ascii="Times New Roman" w:hAnsi="Times New Roman"/>
                <w:b/>
              </w:rPr>
              <w:t>Большие потери электроэнергии из-за износа электросетей</w:t>
            </w:r>
          </w:p>
        </w:tc>
        <w:tc>
          <w:tcPr>
            <w:tcW w:w="2913" w:type="dxa"/>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Потери электроэнергии составляют в среднем около 15 %, себестоимость завышена на 10 %</w:t>
            </w:r>
          </w:p>
        </w:tc>
        <w:tc>
          <w:tcPr>
            <w:tcW w:w="2715" w:type="dxa"/>
            <w:gridSpan w:val="4"/>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Данных нет</w:t>
            </w:r>
          </w:p>
        </w:tc>
        <w:tc>
          <w:tcPr>
            <w:tcW w:w="2715" w:type="dxa"/>
            <w:gridSpan w:val="5"/>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Доля ветхих сетей в общей протяженности составляет 30,3%</w:t>
            </w:r>
          </w:p>
        </w:tc>
        <w:tc>
          <w:tcPr>
            <w:tcW w:w="4363" w:type="dxa"/>
            <w:gridSpan w:val="2"/>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Высокая степень износа электросетей приводит к потерям энергии, аварийным ситуациям, росту себестоимости</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cPr>
          <w:p>
            <w:pPr>
              <w:pStyle w:val="TextBodyIndent"/>
              <w:widowControl w:val="false"/>
              <w:tabs>
                <w:tab w:val="clear" w:pos="709"/>
                <w:tab w:val="left" w:pos="935" w:leader="none"/>
                <w:tab w:val="left" w:pos="1122" w:leader="none"/>
              </w:tabs>
              <w:spacing w:lineRule="auto" w:line="228"/>
              <w:ind w:hanging="0"/>
              <w:rPr/>
            </w:pPr>
            <w:r>
              <w:rPr>
                <w:rFonts w:cs="Times New Roman" w:ascii="Times New Roman" w:hAnsi="Times New Roman"/>
                <w:b/>
              </w:rPr>
              <w:t>1.13.2.8</w:t>
            </w:r>
          </w:p>
        </w:tc>
        <w:tc>
          <w:tcPr>
            <w:tcW w:w="15309" w:type="dxa"/>
            <w:gridSpan w:val="14"/>
            <w:tcBorders/>
          </w:tcPr>
          <w:p>
            <w:pPr>
              <w:pStyle w:val="TextBodyIndent"/>
              <w:widowControl w:val="false"/>
              <w:tabs>
                <w:tab w:val="clear" w:pos="709"/>
                <w:tab w:val="left" w:pos="935" w:leader="none"/>
                <w:tab w:val="left" w:pos="1122" w:leader="none"/>
              </w:tabs>
              <w:spacing w:lineRule="auto" w:line="225"/>
              <w:ind w:hanging="0"/>
              <w:jc w:val="left"/>
              <w:rPr>
                <w:rFonts w:ascii="Times New Roman" w:hAnsi="Times New Roman" w:cs="Times New Roman"/>
                <w:b/>
                <w:b/>
                <w:bCs/>
              </w:rPr>
            </w:pPr>
            <w:r>
              <w:rPr>
                <w:rFonts w:cs="Times New Roman" w:ascii="Times New Roman" w:hAnsi="Times New Roman"/>
                <w:b/>
                <w:bCs/>
              </w:rPr>
              <w:t>Газификация населенных пунктов</w:t>
            </w:r>
          </w:p>
        </w:tc>
        <w:tc>
          <w:tcPr>
            <w:tcW w:w="9702" w:type="dxa"/>
            <w:gridSpan w:val="3"/>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tc>
          <w:tcPr>
            <w:tcW w:w="1024" w:type="dxa"/>
            <w:tcBorders/>
          </w:tcPr>
          <w:p>
            <w:pPr>
              <w:pStyle w:val="Normal"/>
              <w:widowControl w:val="false"/>
              <w:rPr/>
            </w:pPr>
            <w:r>
              <w:rPr/>
              <w:t>1.13.2.8.1.</w:t>
            </w:r>
          </w:p>
        </w:tc>
        <w:tc>
          <w:tcPr>
            <w:tcW w:w="2603" w:type="dxa"/>
            <w:gridSpan w:val="2"/>
            <w:tcBorders/>
          </w:tcPr>
          <w:p>
            <w:pPr>
              <w:pStyle w:val="Normal"/>
              <w:rPr/>
            </w:pPr>
            <w:r>
              <w:rPr/>
              <w:t>Низкий уровень газификации жилья в сельской местности</w:t>
            </w:r>
          </w:p>
        </w:tc>
        <w:tc>
          <w:tcPr>
            <w:tcW w:w="2913" w:type="dxa"/>
            <w:tcBorders/>
          </w:tcPr>
          <w:p>
            <w:pPr>
              <w:pStyle w:val="Normal"/>
              <w:rPr/>
            </w:pPr>
            <w:r>
              <w:rPr/>
              <w:t>Уровень газификации Ульяновской области составляет 56%, в том числе в городах и поселках городского типа – 63%, в сельской местности – 41%</w:t>
            </w:r>
          </w:p>
        </w:tc>
        <w:tc>
          <w:tcPr>
            <w:tcW w:w="2715" w:type="dxa"/>
            <w:gridSpan w:val="4"/>
            <w:tcBorders/>
          </w:tcPr>
          <w:p>
            <w:pPr>
              <w:pStyle w:val="Normal"/>
              <w:rPr/>
            </w:pPr>
            <w:r>
              <w:rPr/>
              <w:t>Уровень газификации по ПФО – 83%</w:t>
            </w:r>
          </w:p>
        </w:tc>
        <w:tc>
          <w:tcPr>
            <w:tcW w:w="2715" w:type="dxa"/>
            <w:gridSpan w:val="5"/>
            <w:tcBorders/>
          </w:tcPr>
          <w:p>
            <w:pPr>
              <w:pStyle w:val="Normal"/>
              <w:rPr/>
            </w:pPr>
            <w:r>
              <w:rPr/>
              <w:t>Данных нет</w:t>
            </w:r>
          </w:p>
        </w:tc>
        <w:tc>
          <w:tcPr>
            <w:tcW w:w="4363" w:type="dxa"/>
            <w:gridSpan w:val="2"/>
            <w:tcBorders/>
          </w:tcPr>
          <w:p>
            <w:pPr>
              <w:pStyle w:val="Normal"/>
              <w:rPr/>
            </w:pPr>
            <w:r>
              <w:rPr/>
              <w:t xml:space="preserve">Уровень газификации жилья в сельской местности области значительно ниже, чем в среднем по Приволжскому федеральному округу и намного ниже, чем в среднем по России. Существующая система газоснабжения исчерпала свой ресурс производительности и ограничена по пропускной способности. Почти Вов всех населенных пунктах, пользующихся природным газом, осталось негазифицированной часть жилых домов и объектов социальной сферы. В области есть населенные пункты, в которых выполнены внутренние сети, но не завершено строительство межпоселковых газопроводов.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2"/>
              </w:rPr>
              <w:t>1.13.3</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Развитие транспортной и логистической инфраструктуры</w:t>
            </w:r>
          </w:p>
        </w:tc>
        <w:tc>
          <w:tcPr>
            <w:tcW w:w="9702" w:type="dxa"/>
            <w:gridSpan w:val="3"/>
            <w:tcBorders/>
            <w:tcMar>
              <w:left w:w="0" w:type="dxa"/>
              <w:right w:w="0" w:type="dxa"/>
            </w:tcMar>
          </w:tcPr>
          <w:p>
            <w:pPr>
              <w:pStyle w:val="Normal"/>
              <w:snapToGrid w:val="false"/>
              <w:rPr>
                <w:bCs/>
              </w:rPr>
            </w:pPr>
            <w:r>
              <w:rPr>
                <w:bC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1.13.</w:t>
            </w:r>
            <w:r>
              <w:rPr/>
              <w:t>3.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ая обеспеченность автомобильными дорогами с твёрдым покрытием и плохие транспортно-эксплуатационные показатели</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2 году в области протяжённость автодорог с твёрдым покрытием на 1000 человек населения составила 5,0 км.                    </w:t>
            </w:r>
          </w:p>
        </w:tc>
        <w:tc>
          <w:tcPr>
            <w:tcW w:w="2896" w:type="dxa"/>
            <w:gridSpan w:val="7"/>
            <w:tcBorders>
              <w:top w:val="single" w:sz="4" w:space="0" w:color="000000"/>
              <w:left w:val="single" w:sz="4" w:space="0" w:color="000000"/>
              <w:bottom w:val="single" w:sz="4" w:space="0" w:color="000000"/>
              <w:right w:val="single" w:sz="4" w:space="0" w:color="000000"/>
            </w:tcBorders>
          </w:tcPr>
          <w:p>
            <w:pPr>
              <w:pStyle w:val="Normal"/>
              <w:rPr/>
            </w:pPr>
            <w:r>
              <w:rPr/>
              <w:t>В 2002 году протяжённость автодорог с твёрдым покрытием на 1000 человек населения составила 4,0 км.</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rPr/>
            </w:pPr>
            <w:r>
              <w:rPr/>
              <w:t>В 2002 году протяжённость автодорог с твёрдым покрытием на 1000 человек населения составила 3,7 км.</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увеличить сеть автомобильных дорог в 2004-2010 гг. за счёт строительства дорог до сельских населённых пунктов не менее чем на 156 км., расширение ремонтно-восстановительных работ, улучшение состояния дорожной сети обла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1.13..3</w:t>
            </w:r>
            <w:r>
              <w:rPr/>
              <w:t>.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износа подвижного состава общественного авто и электротранспорта</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оля подвижного состава полностью выработавшего свой ресурс: трамваи - 67%, троллейбусы - 100%, автобусы -82%</w:t>
            </w:r>
          </w:p>
        </w:tc>
        <w:tc>
          <w:tcPr>
            <w:tcW w:w="2896" w:type="dxa"/>
            <w:gridSpan w:val="7"/>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В последние годы наметилась устойчивая тенденция  выбытия подвижного состава парков авто и электротранспорта из эксплуатации с 5,5% (2000 год) до 16,5% (2002-2003 гг.), что делает невозможным осуществление перевозок в пиковые периоды из-за отсутствия резервов провозных возможностей. Практически не обновляется парк транспортных средств (всего лишь на 0,7% в год). Прогрессирует физическое и моральное старение парка транспортных средств, резко увеличились затраты на их ремонт и эксплуатацию. Изношенность транспортных средств  снижает безопасность перевозок пассажиров, ухудшает экологическую ситуацию, особенно в городах.</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28"/>
              <w:ind w:hanging="0"/>
              <w:rPr/>
            </w:pPr>
            <w:r>
              <w:rPr>
                <w:rFonts w:cs="Times New Roman" w:ascii="Times New Roman" w:hAnsi="Times New Roman"/>
              </w:rPr>
              <w:t>1.13.3.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Неудовлетворительное состояние дорог</w:t>
            </w:r>
          </w:p>
        </w:tc>
        <w:tc>
          <w:tcPr>
            <w:tcW w:w="291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Доля нарушения верхнего покрытия дорог составляет 90%</w:t>
            </w:r>
          </w:p>
        </w:tc>
        <w:tc>
          <w:tcPr>
            <w:tcW w:w="289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Нет данных</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Доля нарушения верхнего покрытия дорог составляет более 80 %</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Неудовлетворительное состояние дорог способствует высокому уровню аварийных ситуаций</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2"/>
              </w:rPr>
              <w:t>1.13.4</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b/>
              </w:rPr>
              <w:t>Связь и информатизация</w:t>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1.13.</w:t>
            </w:r>
            <w:r>
              <w:rPr/>
              <w:t>4.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ая степень информированности населения сельских районов о жизнедеятельности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покрытия области программами местного телевизионного вещания составляет 33%</w:t>
            </w:r>
          </w:p>
        </w:tc>
        <w:tc>
          <w:tcPr>
            <w:tcW w:w="286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пределах 70%</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rPr/>
            </w:pPr>
            <w:r>
              <w:rPr/>
              <w:t>В пределах 6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модернизации средств доставки цифрового телерадиовещания до районных центров и модернизации передающих ретрансляторов телевизионного вещания</w:t>
            </w:r>
          </w:p>
          <w:p>
            <w:pPr>
              <w:pStyle w:val="Normal"/>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1.13.</w:t>
            </w:r>
            <w:r>
              <w:rPr/>
              <w:t>4.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единой информационно-телекоммуникационной структуры администрации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рганах государственной власти отсутствует современная материальная основа системы управления: информационно-телекоммуникационная сеть</w:t>
            </w:r>
          </w:p>
          <w:p>
            <w:pPr>
              <w:pStyle w:val="Normal"/>
              <w:rPr/>
            </w:pPr>
            <w:r>
              <w:rPr/>
              <w:t xml:space="preserve">  </w:t>
            </w:r>
          </w:p>
        </w:tc>
        <w:tc>
          <w:tcPr>
            <w:tcW w:w="286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 таких регионах, как Чувашия, Татарстан и др. регионах Поволжья активно внедряется информационно-телекоммуникационные системы. В республике Чувашия активно работает ситуационный центр, не говоря о едином документообороте и электронной торговой площадке. </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rPr/>
            </w:pPr>
            <w:r>
              <w:rPr/>
              <w:t>В пределах 20%</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Целесообразно в рамках концепции информатизации Ульяновской области «Электронный Ульяновск» продолжить строительство регионального сегмента единой государственной системы управления и передачи данных.Наличие этой системы позволит повысить оперативность и качество управления органами власти и обеспечить ее доступность для граждан области за счет создания:</w:t>
            </w:r>
          </w:p>
          <w:p>
            <w:pPr>
              <w:pStyle w:val="Normal"/>
              <w:rPr/>
            </w:pPr>
            <w:r>
              <w:rPr/>
              <w:t>-</w:t>
            </w:r>
            <w:r>
              <w:rPr>
                <w:u w:val="single"/>
              </w:rPr>
              <w:t>единой информационной базы данных;, необходимиой для всех сторон жизни области;</w:t>
            </w:r>
          </w:p>
          <w:p>
            <w:pPr>
              <w:pStyle w:val="Normal"/>
              <w:rPr/>
            </w:pPr>
            <w:r>
              <w:rPr/>
              <w:t>-единого электронного документооборота;</w:t>
            </w:r>
          </w:p>
          <w:p>
            <w:pPr>
              <w:pStyle w:val="Normal"/>
              <w:rPr/>
            </w:pPr>
            <w:r>
              <w:rPr/>
              <w:t>-областной электронной торговой площадки;</w:t>
            </w:r>
          </w:p>
          <w:p>
            <w:pPr>
              <w:pStyle w:val="Normal"/>
              <w:rPr/>
            </w:pPr>
            <w:r>
              <w:rPr/>
              <w:t xml:space="preserve">-областного информационно-аналитического (ситуационного) центра;  </w:t>
            </w:r>
          </w:p>
          <w:p>
            <w:pPr>
              <w:pStyle w:val="Normal"/>
              <w:rPr/>
            </w:pPr>
            <w:r>
              <w:rPr/>
              <w:t>-видеоконференцсвязи Главы администрации области с главами муниципальных образований;</w:t>
            </w:r>
          </w:p>
          <w:p>
            <w:pPr>
              <w:pStyle w:val="Normal"/>
              <w:rPr/>
            </w:pPr>
            <w:r>
              <w:rPr/>
              <w:t>-системы телеобучения;</w:t>
            </w:r>
          </w:p>
          <w:p>
            <w:pPr>
              <w:pStyle w:val="Normal"/>
              <w:rPr/>
            </w:pPr>
            <w:r>
              <w:rPr/>
              <w:t>-системы телемедицины;</w:t>
            </w:r>
          </w:p>
          <w:p>
            <w:pPr>
              <w:pStyle w:val="Normal"/>
              <w:rPr/>
            </w:pPr>
            <w:r>
              <w:rPr/>
              <w:t>-решения вопроса компьютеризации школ и доведения Интернет до сельских населенных пунктов;</w:t>
            </w:r>
          </w:p>
          <w:p>
            <w:pPr>
              <w:pStyle w:val="Normal"/>
              <w:rPr/>
            </w:pPr>
            <w:r>
              <w:rPr/>
              <w:t xml:space="preserve">-пунктов коллективного пользования обеспечивающих гражданам области независимо от их места проживания и имущественного положения доступ к информации органов власти в реальном масштабе времени.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4</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b/>
              </w:rPr>
              <w:t>Создание благоприятного инвестиционного климата</w:t>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4.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Низкий уровень инвестиционной привлекательности регион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Согласно данным журнала "Эксперт" область имеет рейтинг инвестиционного потенциала равным 46, и рисков - 56.</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pPr>
            <w:r>
              <w:rPr>
                <w:rFonts w:cs="Times New Roman" w:ascii="Times New Roman" w:hAnsi="Times New Roman"/>
              </w:rPr>
              <w:t>Рейтинг инвестиционной привлекательности - 32,5, рейтинг рисков - 30,3</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Рейтинг инвестиционной привлекательности - 45, рейтинг рисков - 45</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rPr>
              <w:t>За последние 4 года рейтинг инвестиционного потенциала снизился на 6 пунктов, что было вызвано снижением рейтинга  всех его составлляющих.</w:t>
            </w:r>
            <w:r>
              <w:rPr/>
              <w:t xml:space="preserve"> </w:t>
            </w:r>
            <w:r>
              <w:rPr>
                <w:rFonts w:cs="Times New Roman" w:ascii="Times New Roman" w:hAnsi="Times New Roman"/>
              </w:rPr>
              <w:t>Рейтинг рисков возрос на 37 пунктов, при этом рост наблюдается по всем составляющим данного рейтинга, кроме политического и экологического.</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4.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Отсутствие правового механизма стимулирования привлечения инвестици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области действует закон "О развитии инвестиционной деятельности на территории Ульяновской области",  но  требуется подготовка еще ряда подзаконных актов.</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pPr>
            <w:r>
              <w:rPr>
                <w:rFonts w:cs="Times New Roman" w:ascii="Times New Roman" w:hAnsi="Times New Roman"/>
              </w:rPr>
              <w:t>Во всех регионах ПФО  прописаны механизмы предоставления государственных гарантий и определены критерии предоставления налоговых льго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На уровне Российской Федерации действуют ряд законов, регулирующих процесс инвестирования и стимулирующих данный вид деятельности.</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rPr>
              <w:t>В ситуации, когда инвестор в соседних регионах имеет возможность реализовать проект и при этом получить льготы или иную государственную поддержку, конкурентоспособность Ульяновской области резко снижается, а инвестиционная привлекательность падает.</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4..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Низкая активность внешних инвестор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4г. объем инвестиций в основной капитал в области составил 11,2 млрд.руб, при этом 65,5% за счет собственных средств.</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pPr>
            <w:r>
              <w:rPr>
                <w:rFonts w:cs="Times New Roman" w:ascii="Times New Roman" w:hAnsi="Times New Roman"/>
              </w:rPr>
              <w:t>Объем инвестиций в основной капитал в среднем по Приволжскому федеральному округу в 2003г. составил 22,94 млрд. руб.</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Объем инвестиций в основной капитал в среднем по России в 2003г. составил 28,26 млрд. руб.</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rPr>
              <w:t>Сравнительно небольшой объем инвестиций на территории области объясняется тем, что они осуществляются за счет собственных средств предприятия, объем которых крайне мал.</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4.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Слабо развита сеть организаций, оказывающих консалтинговые услуг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В области 10 консалтинговых фирм, но при этом отсутствуют орнганизации, способные качественно подготовить бизнес-план для крупного инвестиционного проекта. При наличии высокого научного потенциала, отсутсвуют венчурные фонды, технопарки, и бизнес-инкубаторы.</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pPr>
            <w:r>
              <w:rPr>
                <w:rFonts w:cs="Times New Roman" w:ascii="Times New Roman" w:hAnsi="Times New Roman"/>
              </w:rPr>
              <w:t>В регионах ПФО существуют специализированииые сайты, каталоги и системы продвижения регионов посредством размещения информации на центральных сайтах, посвященных инвестициям.</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935" w:leader="none"/>
                <w:tab w:val="left" w:pos="1122" w:leader="none"/>
              </w:tabs>
              <w:spacing w:lineRule="auto" w:line="232"/>
              <w:ind w:hanging="0"/>
              <w:jc w:val="left"/>
              <w:rPr>
                <w:rFonts w:ascii="Times New Roman" w:hAnsi="Times New Roman" w:cs="Times New Roman"/>
              </w:rPr>
            </w:pPr>
            <w:r>
              <w:rPr>
                <w:rFonts w:cs="Times New Roman" w:ascii="Times New Roman" w:hAnsi="Times New Roman"/>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rPr>
              <w:t>Отсутствие информации о регионе и его потенциале создает эффект закрытости и недоступности, для Ульяновской области это особенно актуально, учитывая его репутацию "столици красного пояса". Отсутствие централизованного банка данных информации об инвестиционном климате региона и его потенциале усложняет процесс поиска партнера ка для потенциальных инвесторов, так и для предприятий.</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4.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Слабое информационное сопровождение инвестиционных возможностей регион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 xml:space="preserve">Внастоящий момент отсутствует система продвижения инвестиционных проектов на рынок инвесторов, доступности информации о свободных производственных площадях и т.д.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pPr>
            <w:r>
              <w:rPr>
                <w:rFonts w:cs="Times New Roman" w:ascii="Times New Roman" w:hAnsi="Times New Roman"/>
              </w:rPr>
              <w:t>В регионах ПФО существуют специализированииые сайты, каталоги и системы продвижения регионов посредством размещения информации на центральных сайтах, посвященных инвестициям.</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935" w:leader="none"/>
                <w:tab w:val="left" w:pos="1122" w:leader="none"/>
              </w:tabs>
              <w:spacing w:lineRule="auto" w:line="232"/>
              <w:ind w:hanging="0"/>
              <w:jc w:val="left"/>
              <w:rPr>
                <w:rFonts w:ascii="Times New Roman" w:hAnsi="Times New Roman" w:cs="Times New Roman"/>
              </w:rPr>
            </w:pPr>
            <w:r>
              <w:rPr>
                <w:rFonts w:cs="Times New Roman" w:ascii="Times New Roman" w:hAnsi="Times New Roman"/>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rPr>
              <w:t>Отсутствие информации о регионе и его потенциале создает эффект закрытости и недоступности, для Ульяновской области это особенно актуально, учитывая его репутацию "столици красного пояса". Отсутствие централизованного банка данных информации об инвестиционном климате региона и его потенциале усложняет процесс поиска партнера ка для потенциальных инвесторов, так и для предприятий.</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5</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rPr/>
            </w:pPr>
            <w:r>
              <w:rPr>
                <w:rFonts w:cs="Times New Roman" w:ascii="Times New Roman" w:hAnsi="Times New Roman"/>
                <w:b/>
              </w:rPr>
              <w:t>Система государственного управления</w:t>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1.15.1</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pPr>
            <w:r>
              <w:rPr>
                <w:b/>
              </w:rPr>
              <w:t>Управление государственным имуществом</w:t>
            </w:r>
          </w:p>
        </w:tc>
        <w:tc>
          <w:tcPr>
            <w:tcW w:w="9702" w:type="dxa"/>
            <w:gridSpan w:val="3"/>
            <w:tcBorders/>
            <w:tcMar>
              <w:left w:w="0" w:type="dxa"/>
              <w:right w:w="0" w:type="dxa"/>
            </w:tcMar>
          </w:tcPr>
          <w:p>
            <w:pPr>
              <w:pStyle w:val="Normal"/>
              <w:snapToGrid w:val="false"/>
              <w:rPr>
                <w:b/>
                <w:b/>
              </w:rPr>
            </w:pPr>
            <w:r>
              <w:rPr>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rPr>
              <w:t>1.15</w:t>
            </w:r>
            <w:r>
              <w:rPr/>
              <w:t>.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чительная доля убыточных и банкротных областных государственных унитарных предприятий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убыточных, банкротных, прекративших деятельность и ликвидируемых предприятий в общем числе ОГУПов составил:                             в 2001г. – 45,7%;                                                   в 2002г. – 56,5%;</w:t>
            </w:r>
          </w:p>
          <w:p>
            <w:pPr>
              <w:pStyle w:val="Normal"/>
              <w:rPr/>
            </w:pPr>
            <w:r>
              <w:rPr/>
              <w:t>в 2003 г. – 61,3%;</w:t>
            </w:r>
          </w:p>
          <w:p>
            <w:pPr>
              <w:pStyle w:val="Normal"/>
              <w:rPr/>
            </w:pPr>
            <w:r>
              <w:rPr/>
              <w:t>в 2004 г. – 71,2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Нерентабельная деятельность предприятий государственного сектора экономики приводит к уменьшению бюджетных поступлений, которые должны поступать в виде отчислений от прибыли, а также к выводу государственных активов через процедуру банкротств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pacing w:val="-2"/>
              </w:rPr>
              <w:t>1.15.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емельная политик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5</w:t>
            </w:r>
            <w:r>
              <w:rPr/>
              <w:t>.2.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ынка земли и иной недвижимо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2004 год из областной собственности продано 2 земельных участка на сумму 44,3 тыс. рублей</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четкого разграничения государственной собственности на землю сдерживает развитие рынка земли, процесс передачи в частную собственность земельных участков под объектами недвижимости областной формы собственно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6</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b/>
              </w:rPr>
              <w:t>Промышленность</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6</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Техническое переоснащение  промышленных предприятий, загрузка неиспользованных производственных  мощностей, развитие производства конкурентоспособной продукции</w:t>
            </w:r>
          </w:p>
        </w:tc>
        <w:tc>
          <w:tcPr>
            <w:tcW w:w="9702"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6.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Падение индекса производства промышленной продукци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highlight w:val="yellow"/>
              </w:rPr>
            </w:pPr>
            <w:r>
              <w:rPr>
                <w:rFonts w:cs="Times New Roman" w:ascii="Times New Roman" w:hAnsi="Times New Roman"/>
              </w:rPr>
              <w:t>Индекс производства промышленной продукции в 2004г. по полномпу кругу предприятий составил  по отношению к 2003г.  96,6%</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highlight w:val="yellow"/>
              </w:rPr>
            </w:pPr>
            <w:r>
              <w:rPr>
                <w:rFonts w:cs="Times New Roman" w:ascii="Times New Roman" w:hAnsi="Times New Roman"/>
              </w:rPr>
              <w:t>Индекс производства промышленной продукции в 2004г. по полномпу кругу предприятий составил 105,1% по отношению к 2003г.</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highlight w:val="yellow"/>
              </w:rPr>
            </w:pPr>
            <w:r>
              <w:rPr>
                <w:rFonts w:cs="Times New Roman" w:ascii="Times New Roman" w:hAnsi="Times New Roman"/>
              </w:rPr>
              <w:t>Индекс производства промышленной продукции в 2003г. по полномпу кругу предприятий составил 107% по отношению к 2002г.</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32"/>
              <w:ind w:right="72" w:hanging="0"/>
              <w:jc w:val="both"/>
              <w:rPr>
                <w:rFonts w:ascii="Times New Roman" w:hAnsi="Times New Roman" w:cs="Times New Roman"/>
                <w:highlight w:val="yellow"/>
              </w:rPr>
            </w:pPr>
            <w:r>
              <w:rPr>
                <w:rFonts w:cs="Times New Roman" w:ascii="Times New Roman" w:hAnsi="Times New Roman"/>
                <w:highlight w:val="yellow"/>
              </w:rPr>
            </w:r>
          </w:p>
        </w:tc>
        <w:tc>
          <w:tcPr>
            <w:tcW w:w="9702"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6.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Развитие экспортного потенциала  промышленного комплекса, организация импортозамещающих производст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Доля экспортной продукции в общем обьеме промышленной продукции</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0 году -  8,01%</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1 году - 12,3 %</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 xml:space="preserve">2002 году    - 12,8% </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2003 году    - 12,2%</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2004 году    - 11,7%</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Доля экспортной продукции в общем обьеме промышленной продукции</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0 году -41,5%</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 xml:space="preserve">в 2001году - 44,9% </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2 году -  47,7%</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3 году – 29,7%</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Доля экспортной продукции в общем обьеме промышленной продукции</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0 году - 56,2%</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1году  - 54%</w:t>
            </w:r>
          </w:p>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в 2002 году – 48,7%</w:t>
            </w:r>
          </w:p>
          <w:p>
            <w:pPr>
              <w:pStyle w:val="TextBody"/>
              <w:widowControl w:val="false"/>
              <w:tabs>
                <w:tab w:val="clear" w:pos="709"/>
                <w:tab w:val="left" w:pos="935" w:leader="none"/>
                <w:tab w:val="left" w:pos="1122" w:leader="none"/>
              </w:tabs>
              <w:spacing w:lineRule="auto" w:line="232"/>
              <w:jc w:val="both"/>
              <w:rPr/>
            </w:pPr>
            <w:r>
              <w:rPr>
                <w:b w:val="false"/>
                <w:bCs w:val="false"/>
                <w:i w:val="false"/>
                <w:iCs w:val="false"/>
                <w:sz w:val="24"/>
                <w:szCs w:val="24"/>
              </w:rPr>
              <w:t>в 2003 году – 48,2%</w:t>
            </w:r>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32"/>
              <w:ind w:right="72" w:hanging="0"/>
              <w:jc w:val="both"/>
              <w:rPr>
                <w:rFonts w:ascii="Times New Roman" w:hAnsi="Times New Roman" w:cs="Times New Roman"/>
              </w:rPr>
            </w:pPr>
            <w:r>
              <w:rPr>
                <w:rFonts w:cs="Times New Roman" w:ascii="Times New Roman" w:hAnsi="Times New Roman"/>
              </w:rPr>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7</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b/>
              </w:rPr>
              <w:t>Агропромышленный комплекс</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1.17.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Снижение генетического потенциала сельскохозяйственных животных, низкая их продуктивность и угроза сохранности племенной базы молочно-мясного скотоводств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данным бонитировки 2004 года группировка коров по удою следующая: коров с удоем до 2000 кг молока -8 %, от 2001 до 3000 кг-18 %, от 3001 до 4000 кг - 25 %, свыше 4000 кг - 35 %.</w:t>
              <w:br/>
              <w:t xml:space="preserve">       Ежегодно по области теряется до 15% высокопродуктивных коров от общей выбраковки. Ввод нетелей в основное стадо в 2004 г. - 19%.  Вследствие низких породных качеств животных их продуктивность составляет от генетического потенциала  20-30%.                                                            Низкая сохранность нарождающегося молодняка. Проценты падежа к обороту стада в 2004 г.: КРС – 3,47%, свиней – 8,69%, овец – 6,30%.</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следствие низкой продуктивности сельскохозяйственных животных происходит снижение объемов валового производства сельскохозяйственной продукции, увеличивается себестоимость. Удельный вес убыточных сельскохозяйственных предприятий составляет свыше 35% в общем их количестве, что во многом объясняется с убыточностью отрасли животноводства.</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pPr>
            <w:r>
              <w:rPr>
                <w:rFonts w:cs="Times New Roman" w:ascii="Times New Roman" w:hAnsi="Times New Roman"/>
              </w:rPr>
              <w:t>Продуктивность в скотоводстве остается на низком уровне: среднегодовой надой молока на одну корову в 2004 г. составляет 3080 кг, что ниже уровня экономически развитых стран в несколько раз.</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Важным фактором в развитии племенного животноводства является выращивание и реализация сертифицированного племенного молодняка. Ни один племрепродуктор Ульяновской области не отвечает требованиям времени.</w:t>
              <w:br/>
              <w:t xml:space="preserve">        В 2004 г. было заготовлено и реализовано племенного молодняка крупного рогатого скота всего 71 голова, свиней - 31 голова. Племенные репродукторы должны поднять продуктивные качества разводимого в хозяйстве скота путем реализации сертифицированного племенного молодняка. Без выращивания и реализации племенного молодняка нет перспективы  развития племенного животноводства.                                                                                                                                                    Снижение  поголовья создает серьезную угрозу генофонду, созданному многолетним трудом ученых и специалистов с использованием лучших отечественных и зарубежных пород скота. Одной из существенных причин такой ситуации наряду с уменьшением поголовья является сокращение штата зоотехников-селекционеров, закрытие пунктов по искусственному осеменению животных и молочных лабораторий в хозяйствах, отсутствие механизма стимулирования и помощи в организации селекционно-племенной работы фермерским хозяйствам</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стабильная эпизоотическая и эпидемиологическая обстановка, наличие неблагополучных пунктов и очагов инфекций, неустойчивая обстановка в сельскохозяйственном производстве, опасность заноса  болезней общих для животных и человек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смотря на то, что в области длительное время удерживается благополучная обстановка по остро заразным болезням, общих для человека и животных, таких  как ящур, бруцеллез, туберкулез, сибирская язва, чума, туляремия, болезнь Ньюкасла и др., опасность их возникновения очень велика.                                                                            Средний процент падежа животных составляет около 10%.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Неблагополучными  по бруцеллезу и туберкулезу являются Самарская, Саратовская, Астраханская, Волгоградская области, Калмыкия. Эпизоотии бешенства наблюдаются (от 20 до 60 % территории) в Оренбургской, Самарской, Саратовской, Пензенской областях, Республиках Мордовия и Татарстан.</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Угроза для России вспышек ящура, которые охватили в 2002 году - 60 стран, 2001 – 24, в 2002 - 21. В 2000 году в Великобритании уничтожено около 5 млн. голов скота, потери составили  200 млрд. долларов. В 1995 году вспышка чумы свиней в Московской области принесла ущерб на 14.6 млрд. руб.</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Большие потери в животноводстве связаны не только с организационно-экономическими трудностями, но и с ослаблением контроля над движением эпизоотических процессов, не выполнение основных требований ведения животноводства, что приводит к вспышкам эпизоотий, непредвидимым потерям и гибели животных.</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дение производства продукции отрасли свиноводств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головье свиней в с.-х. предприятиях в 2004 г. уменьшилось по сравнению с 1990 г. на 90% и на 25,3% по сравнению с 2003 г.                                                  Ежегодное снижение среднесуточного привеса свиней, в 2004 г. он составил всего 191 г., что не позволяет вести эффективное свиноводство.                                                              Убыточность отрасли в большинстве с.-х. предприятиях.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среднем по Приволжскому федеральному округу сокращение поголовья свиней в с.-х. предприятиях  составило 12% по сравнению с 2003 г. Сокращение поголовья свиней в Ульяновской области происходит более высокими темпами.</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Численность свинопоголовья в с.-х. предприятиях составляет всего 22% от уровня 1990 г. или 84,2% от уровня 2003 г. Неконкурентоспособность отечественного свиноводства вследствие сохраняющегося диспаритета цен.</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испаритет цен на продукцию отрасли свиноводства и потребляемые ей ресурсы; несовершенство взаиморасчетов; недостаточное научное, технологическое, материальное, кадровое обеспечение и др. причины не позволяют вести эффективное производство. </w:t>
              <w:br/>
              <w:t xml:space="preserve">В крупно-товарных свиноводческих хозяйствах из-за недостатка средств продолжают сокращаться производственные затраты. Производство свинины на собственных кормах в сельхозпредприятиях области, без их обогащения высокопитательными компонентами имеет низкую эффективность, затраты кормов на 1 ц. привеса составляют 10-12 ц., что сказалось на продуктивности свиней, экономической ситуации в свиноводстве, численности поголовья и объемах производства свинины. Проблема улучшения кормления свинопоголовья за счет повышения полноценности кормов в большей степени значима в крупных свиноводческих хозяйствах, где уровень технологии требует ее решения в технологическом варианте.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ижение плодородия почв, деградация земельных ресурсов, сокращение посевных площаде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2003 г. в хозяйствах всех категорий посевные площади сократились на 22,8% от уровня 2000 г., что в первую очередь обусловлено низким уровнем выхода продукции стоимостном выражении с единицы площади.</w:t>
            </w:r>
          </w:p>
          <w:p>
            <w:pPr>
              <w:pStyle w:val="Normal"/>
              <w:rPr/>
            </w:pPr>
            <w:r>
              <w:rPr/>
              <w:t>Сокращение площадей под зерновыми и зернобобовыми культурами в 2004 г. на 26,5% по сравнению с 2000 г.</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кращение посевных площадей на 2% в 2003 г. по сравнению с 2002 г.</w:t>
            </w:r>
          </w:p>
          <w:p>
            <w:pPr>
              <w:pStyle w:val="Normal"/>
              <w:rPr/>
            </w:pPr>
            <w:r>
              <w:rPr/>
              <w:t>Сокращение площадей под зерновыми и зернобобовыми культурами в 2004 г. на 12,2% по сравнению с 2000 г.</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кращение посевных площадей на 7,1% в 2003 г. по сравнению с 2000 г</w:t>
            </w:r>
          </w:p>
          <w:p>
            <w:pPr>
              <w:pStyle w:val="Normal"/>
              <w:rPr/>
            </w:pPr>
            <w:r>
              <w:rPr/>
              <w:t>Сокращение площадей под зерновыми и зернобобовыми культурами в 2004 г. на 4,4% по сравнению с 2000 г.</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В области сложился отрицательный баланс гумуса. За последние 13 лет площадь пашни с высоким содержанием гумуса  сократилась на 30%. Среднегодовое внесение минеральных удобрений составляет 13 кг. д. в. на гектар посева, что составляет 10% от оптимального уровня. Прекращены работы по известкованию кислых почв. Объемы работ по реконструкции оросительных систем составляют 50-100 гектаров в год, что не обеспечивает  поддержание их в исправном состоянии. Прекращены работы по строительству противоэрозионных сооружений. Лесомелиоративные работы проводятся, но объемы их незначительны. Под урожай 2004 года внесено 9,2 тыс. тонн минеральных удобрений в действующем веществе  и  153 тыс. тонн органических, что составляет соответственно 10 и 5% оптимальной потребности. Борьба с сорной растительностью химическим методом проведена  на 190 тыс.га – 72% потребности. Площади многолетних трав в области незначительны, 14% от площади пашни находящейся в обороте, чтобы играть существенную роль в повышении плодородия почв.</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дение производства продукции птицеводств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2004 г. производство яиц сократилось с 538,3 млн. штук до 298,9 млн. штук или в 2 раза, по сравнению с 2003 г. – на 40%.</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лом по ПФО производство яиц в 2003-2004 гг. практически стабильно.</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стране производство яиц за 2004 г. сократилось по сравнению с 2003 г. на 2,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о ряду  взаимосвязанных причин объективного и субъективного характера приведшими ОГУП «Ульяновскптицепром» к предбанкротному состоянию резко сокращено поголовье основного стада и производства продукции на птицефабриках области. Вместе с тем отрасль является быстроокупаемой и способна полностью обеспечить потребность обла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дение производства овощей и картофел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овощей открытого грунта в сельхозпредприятиях  в 2004 г. составило  11,7 тыс. тонн или на меньше 37% по сравнению с 2003г.; площадь посадки – на 35%.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и наращивания производства картофеля и овощей позволит увеличить предложение на рынке вытеснить иногородних производителей, тем самым снизить цены и увеличить наполняемость бюджета.</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7.</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эффективных механизмов государственной поддержки личных подсобных хозяйств населения и их взаимовыгодной работы с крупными сельскохозяйственными предприятиям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производства продукции сельского хозяйства, произведенного в ЛПХ населения составляет 56%.  В личных подсобных хозяйствах в 2004 году собрано  96%  произведенного в области картофеля,  88%  овощей.  На ЛПХ  приходится 72%  произведенного мяса, 65%  молока, 73%  яиц.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Удельный вес производства продукции сельского хозяйства, произведенного в ЛПХ населения составляет 58,2%., в т. ч. картофеля - 91,2% ,овощей - 84,3%, мяса - 56,0%, молока – 54,3%.</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Удельный вес производства продукции сельского хозяйства, произведенного в ЛПХ населения составляет 56,5%, в т. ч. картофеля – 91,8%, овощей – 80,3%, скота и птицы на убой – 53,0%, молока – 52,2%, яиц - 26,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месте с тем развитие производства продукции сельского хозяйства в личных подсобных хозяйствах в большей степени зависит от решения многих организационно-правовых, земельных, материально-технических, социальных и других вопросов. Серьезным тормозом в развитии личных подсобных хозяйств являются: несовершенство заготовительной системы, сложности со сбытом продукции, нередки случаи неудовлетворительной работы молокосборников, заготовителей мяса. Не в полной мере проводится эта работа системой областного потребительского союза, заготовительными организациями. Сложившееся положение требует комплексного решения вопросов развития личных подсобных хозяйств, усиления государственной поддержки этого сектора. Требуют решения вопросы организованной системы сбыта продукции личных подсобных хозяйств, усиления санитарного контроля над продукцией личных подсобных хозяйств.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8.</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укомплектованность сети машинно-технологических станций по техническому обслуживанию сельскохозяйственных товаропроизводителей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ие парка техники в 2003 г. по сравнению с 1990 г.: тракторов - в 2 раза, зерноуборочных комбайнов - на 62%. 20% оставшейся техники требует капитально-восстановительного ремонта ,90% - находится за пределами сроков амортизации.  Обеспеченность кормоуборочной техникой составляет 65% потребности.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ие  в 2002 г. по сравнению с 2001 г. обеспеченности тракторами на 3% , зерноуборочными  комбайнами - на 3,7%,  кукурузоуборочными и картофелеуборочными - на 13,5% и 12,6% соответственно.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ие в 2002 г. по сравнению с 2001 г. обеспеченности тракторами на 4,7% ,зерноуборочными  комбайнами - на 4,3%, кукурузоуборочными и картофелеуборочными - на 12,7% и 10,3% соответственно.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асчетам ВНИИЭСХ среднему по размерам сельскохозяйственному предприятию требуется для выполнения в оптимальные агротехнические сроки всех работ около 160 единиц техники.             Развитие сети машинно-технологических станций,  в том числе и мобильных, позволит сельскохозяйственным товаропроизводителям и населению сэкономить значительную сумму средств, в то же время повысив качество и оперативность полевых работ.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изкая привлекательность и отсутствие основ для повышения престижности проживания в сельской местност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уровень заработной платы в сельской местности (в 2004 г. - 1845 руб.) - самый низкий уровень по всем отраслям экономики или 78% от прожиточного минимума трудоспособного населения.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 работников сельского хозяйства - самая низкая  по всем отраслям экономики) - 40% по отношению к среднему уровню по экономике.</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оминальная начисленная заработная плата работников сельского хозяйства - самая низкая  по всем отраслям экономики) - 40% по отношению к среднему уровню по экономике. Прожиточный минимум трудоспособного населения составляет 2690 руб.</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w:t>
              <w:br/>
              <w:t xml:space="preserve"> В результате недостаточных инвестиций снизились объемы строительства объектов социальной сферы и инженерной инфраструктуры в сельской местности, увеличился сверхнормативный износ  основных фондов, сопровождающийся интенсивным сокращением имеющихся объектов социальной сферы и систем жизнеобеспечения.</w:t>
              <w:br/>
              <w:t xml:space="preserve"> Продолжается тенденция сокращения трудовых кадров сельского хозяйства. </w:t>
              <w:br/>
              <w:t xml:space="preserve"> 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дение упреждающих мероприят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7.10</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ы кадрового обеспечения, позволяющей  сформировать  кадровый потенциал, способный эффективно реализовать  аграрную реформу, подготовка кадров новых специальностей и профессий, оперативная переподготовка имеющихся кадров и регулярное повышение их квалификаци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в сельскохозяйственных предприятиях уменьшилась с 125,2 тыс. чел.  в 1991 г. до 67,4  в  2002 г.  Количество специалистов с высшим и средним  профессиональным   образованием  уменьшилось на 2 тыс. чел. Более 1100 должностей специалистов замещены практиками. Удельный  вес руководителей сельскохозяйственных  организаций всех форм собственности, имеющих высшее образование , составил в 2002 году  80%  вместо 91 % в 1991 году,  главных специалистов – 60% вместо 64%.</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уровень закрепления кадров на селе: количество руководителей и специалистов с высшим и средним профессиональным образованием, в общем, их числе составляет менее 70%.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уровень закрепления кадров на селе: количество руководителей и специалистов с высшим и средним профессиональным образованием, в общем, их числе составляет менее 70%.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худшился  качественный состав руководителей  и  главных специалистов сельхозпредприятий. Отсутствует  надлежащая система  подбора и расстановки кадров руководителей. Остаётся  высокой сменяемость руководителей,  что отрицательно сказывается  на результатах производственной  деятельности. Низка  закрепляемость молодых специалистов на селе. Работа в сельской местности не является престижной и количество вакансий главных  специалистов, специалистов среднего звена  на селе растёт. Вакансии главных специалистов составляют – 222чел., из них главные агрономы – 49 чел., главные зоотехники – 36 чел., главные ветврачи – 43 чел., главные инженера 33 чел., главные экономисты 42 чел., главные бухгалтера – 5 чел., по другим должностям главных специалистов – 14 чел. Вакансии специалистов среднего звена всех специальностей – 143 человека.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8</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b/>
                <w:b/>
              </w:rPr>
            </w:pPr>
            <w:r>
              <w:rPr>
                <w:rFonts w:cs="Times New Roman" w:ascii="Times New Roman" w:hAnsi="Times New Roman"/>
                <w:b/>
              </w:rPr>
              <w:t>Бюджетная политика и финансово-кредитная система</w:t>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8.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 xml:space="preserve">Отсутствие системы перспективного бюджетного планирования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 xml:space="preserve">В настоящее время система бюджетного планирования базируется на ретроспективном анализе и осуществляется по принципу «от достигнутого»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Переход на данную систему позволит обеспечить преемственность региональной политики и предсказуемость распределения бюджетных ассигнований, позволит вносить  ежегодные корректировки в соответствии с целями региональной политики и условиями их достижения, создаст стимулы для оптимизации бюджетных расходов, ускорит  подготовку и качество проекта бюджета на очередной финансов год</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18.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Отсутствие автоматизации бюджетного учет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Нет данных</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0"/>
              <w:ind w:hanging="0"/>
              <w:jc w:val="left"/>
              <w:rPr>
                <w:rFonts w:ascii="Times New Roman" w:hAnsi="Times New Roman" w:cs="Times New Roman"/>
              </w:rPr>
            </w:pPr>
            <w:r>
              <w:rPr>
                <w:rFonts w:cs="Times New Roman" w:ascii="Times New Roman" w:hAnsi="Times New Roman"/>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35" w:leader="none"/>
                <w:tab w:val="left" w:pos="1122" w:leader="none"/>
              </w:tabs>
              <w:spacing w:lineRule="auto" w:line="232"/>
              <w:ind w:hanging="0"/>
              <w:jc w:val="both"/>
              <w:rPr>
                <w:rFonts w:ascii="Times New Roman" w:hAnsi="Times New Roman" w:cs="Times New Roman"/>
              </w:rPr>
            </w:pPr>
            <w:r>
              <w:rPr>
                <w:rFonts w:cs="Times New Roman" w:ascii="Times New Roman" w:hAnsi="Times New Roman"/>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rFonts w:ascii="Times New Roman" w:hAnsi="Times New Roman" w:cs="Times New Roman"/>
              </w:rPr>
            </w:pPr>
            <w:r>
              <w:rPr>
                <w:rFonts w:cs="Times New Roman" w:ascii="Times New Roman" w:hAnsi="Times New Roman"/>
              </w:rPr>
              <w:t>Отсутствие единой автоматизированной системы управления бюджетом осложняет контроль за расходованием бюджетных средств, оценку эффективности их использования.</w:t>
            </w:r>
          </w:p>
        </w:tc>
        <w:tc>
          <w:tcPr>
            <w:tcW w:w="9702"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19</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b/>
              </w:rPr>
              <w:t>Кадровое обеспечение модернизации экономики</w:t>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 xml:space="preserve">Напряжённая ситуация по обеспечению региональной экономики рабочими кадрам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pPr>
            <w:r>
              <w:rPr>
                <w:szCs w:val="24"/>
              </w:rPr>
              <w:t xml:space="preserve"> </w:t>
            </w:r>
            <w:r>
              <w:rPr>
                <w:szCs w:val="24"/>
              </w:rPr>
              <w:t>80% всех имеющихся вакансий на рынке труда приходится на рабочие професси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Аналогичная ситуация с обеспечением рабочих кадров и регионах ПФО.</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ind w:right="72" w:hanging="0"/>
              <w:rPr/>
            </w:pPr>
            <w:r>
              <w:rPr>
                <w:szCs w:val="24"/>
              </w:rPr>
              <w:t>Мониторинг 2004 года показал необходимость повышения квалификации и переподготовки работников большинства предприятий. В половине организаций области доля работников с высшим образованием составляет менее 10%, Работники со средним профессиональным образованием составляют менее 20% в более, чем в половине организаций. Только 37% предприятий финансировали повышение квалификации, где затраты на одного работника в среднем составили 3159 руб. Только 8% предприятий готовы оплачивать подготовку кадров.</w:t>
            </w:r>
          </w:p>
        </w:tc>
        <w:tc>
          <w:tcPr>
            <w:tcW w:w="9702" w:type="dxa"/>
            <w:gridSpan w:val="3"/>
            <w:tcBorders/>
            <w:tcMar>
              <w:left w:w="0" w:type="dxa"/>
              <w:right w:w="0" w:type="dxa"/>
            </w:tcMar>
          </w:tcPr>
          <w:p>
            <w:pPr>
              <w:pStyle w:val="Normal"/>
              <w:snapToGrid w:val="false"/>
              <w:rPr>
                <w:szCs w:val="24"/>
              </w:rPr>
            </w:pPr>
            <w:r>
              <w:rPr>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Несоответствие образовательного уровня работающих кадров требованиям модернизации экономи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pPr>
            <w:r>
              <w:rPr>
                <w:szCs w:val="24"/>
              </w:rPr>
              <w:t xml:space="preserve">17,1% общей численности занятых имеют высшее и незаконченное высшее образование, 27,1% - среднее профессиональное образование, 12% - начальное профессиональное образование. </w:t>
            </w:r>
          </w:p>
          <w:p>
            <w:pPr>
              <w:pStyle w:val="Oaenoniinee"/>
              <w:widowControl w:val="false"/>
              <w:spacing w:lineRule="auto" w:line="228"/>
              <w:rPr/>
            </w:pPr>
            <w:r>
              <w:rPr>
                <w:szCs w:val="24"/>
              </w:rPr>
              <w:t>По данным мониторинга в половине организациях области доля работников с высшим образованием составляет менее 10%, доля работники со средним профессиональным образованием составляют менее 20%.</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ind w:right="72" w:hanging="0"/>
              <w:rPr/>
            </w:pPr>
            <w:r>
              <w:rPr>
                <w:szCs w:val="24"/>
              </w:rPr>
              <w:t xml:space="preserve">Мониторинг потребности в кадрах отраслей экономики области 2004 года показал необходимость повышения квалификации и переподготовки работников большинства предприятий в соответствии с современными требованиями экономики. В то же время только 37% предприятий финансировали повышение квалификации, затраты на одного работника в среднем составили 3159 руб. </w:t>
            </w:r>
          </w:p>
        </w:tc>
        <w:tc>
          <w:tcPr>
            <w:tcW w:w="9702" w:type="dxa"/>
            <w:gridSpan w:val="3"/>
            <w:tcBorders/>
            <w:tcMar>
              <w:left w:w="0" w:type="dxa"/>
              <w:right w:w="0" w:type="dxa"/>
            </w:tcMar>
          </w:tcPr>
          <w:p>
            <w:pPr>
              <w:pStyle w:val="Normal"/>
              <w:snapToGrid w:val="false"/>
              <w:rPr>
                <w:szCs w:val="24"/>
              </w:rPr>
            </w:pPr>
            <w:r>
              <w:rPr>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rPr>
              <w:t>Отсутствие обеспечения процесса модернизации экономики  управленческими кадрами высшего и среднего звен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pPr>
            <w:r>
              <w:rPr>
                <w:bCs/>
                <w:szCs w:val="24"/>
              </w:rPr>
              <w:t>Дефицит кадров руководящего звена разного уровня составляет по итогам мониторинга 400 человек. Реформирование системы местного самоуправления потребует 600 руководителей на уровне местного самоуправле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 xml:space="preserve">Данных нет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jc w:val="both"/>
              <w:rPr>
                <w:szCs w:val="24"/>
              </w:rPr>
            </w:pPr>
            <w:r>
              <w:rPr>
                <w:b w:val="false"/>
                <w:i w:val="false"/>
                <w:sz w:val="24"/>
                <w:szCs w:val="24"/>
              </w:rPr>
              <w:t>Мониторинг потребности в кадрах отраслей экономики области 2004 года</w:t>
            </w:r>
            <w:r>
              <w:rPr>
                <w:szCs w:val="24"/>
              </w:rPr>
              <w:t xml:space="preserve"> </w:t>
            </w:r>
            <w:r>
              <w:rPr>
                <w:b w:val="false"/>
                <w:i w:val="false"/>
                <w:sz w:val="24"/>
                <w:szCs w:val="24"/>
              </w:rPr>
              <w:t>выявил дефицит управленческих кадров.</w:t>
            </w:r>
          </w:p>
          <w:p>
            <w:pPr>
              <w:pStyle w:val="TextBody"/>
              <w:widowControl w:val="false"/>
              <w:spacing w:lineRule="auto" w:line="228"/>
              <w:jc w:val="both"/>
              <w:rPr>
                <w:b w:val="false"/>
                <w:b w:val="false"/>
                <w:i w:val="false"/>
                <w:i w:val="false"/>
                <w:sz w:val="24"/>
                <w:szCs w:val="24"/>
              </w:rPr>
            </w:pPr>
            <w:r>
              <w:rPr>
                <w:b w:val="false"/>
                <w:i w:val="false"/>
                <w:sz w:val="24"/>
                <w:szCs w:val="24"/>
              </w:rPr>
            </w:r>
          </w:p>
        </w:tc>
        <w:tc>
          <w:tcPr>
            <w:tcW w:w="9702" w:type="dxa"/>
            <w:gridSpan w:val="3"/>
            <w:tcBorders/>
            <w:tcMar>
              <w:left w:w="0" w:type="dxa"/>
              <w:right w:w="0" w:type="dxa"/>
            </w:tcMar>
          </w:tcPr>
          <w:p>
            <w:pPr>
              <w:pStyle w:val="Normal"/>
              <w:snapToGrid w:val="false"/>
              <w:rPr>
                <w:b/>
                <w:b/>
                <w:bCs/>
                <w:i/>
                <w:i/>
                <w:iCs/>
                <w:sz w:val="24"/>
                <w:szCs w:val="24"/>
              </w:rPr>
            </w:pPr>
            <w:r>
              <w:rPr>
                <w:b/>
                <w:bCs/>
                <w:i/>
                <w:iCs/>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9.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bCs/>
              </w:rPr>
              <w:t>Несоответствие уровня и направлений подготовки профессиональными учебными заведениями специалистов и рабочих массовых профессий современным требованиям экономи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28"/>
              <w:rPr>
                <w:bCs/>
                <w:szCs w:val="24"/>
              </w:rPr>
            </w:pPr>
            <w:r>
              <w:rPr/>
              <w:t>Учебные заведения начального профессионального образования обеспечивают выпускнику 3-4 разряд, тогда как работодателю для работы на современном оборудовании требуются рабочие 5-6 разряда. Подготовка ведется по устаревшим направлениям подготовки (оператор связи, телеграфист, телефонист, оператор ЭВМ). В то же время не ведется подготовка специалистов для ряда отраслей, успешно развивающихся в области (полиграфия, пивоварение)</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t xml:space="preserve">Данных нет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хватка рабочей силы по определённым профессиям и специальностям может оказаться основной причиной тормоза в развитии как региона в целом, так и на уровне каждого района обла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20</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32"/>
              <w:ind w:right="72" w:hanging="0"/>
              <w:jc w:val="both"/>
              <w:rPr/>
            </w:pPr>
            <w:r>
              <w:rPr>
                <w:rFonts w:cs="Times New Roman" w:ascii="Times New Roman" w:hAnsi="Times New Roman"/>
                <w:b/>
              </w:rPr>
              <w:t>Развитие малого предпринимательства</w:t>
            </w:r>
          </w:p>
        </w:tc>
        <w:tc>
          <w:tcPr>
            <w:tcW w:w="9702"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1.20.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232" w:before="0" w:after="0"/>
              <w:rPr/>
            </w:pPr>
            <w:r>
              <w:rPr>
                <w:rFonts w:eastAsia="Times New Roman" w:cs="Times New Roman" w:ascii="Times New Roman" w:hAnsi="Times New Roman"/>
                <w:bCs/>
              </w:rPr>
              <w:t>Преодоление стагнации в развитии малого предпринимательства</w:t>
            </w:r>
          </w:p>
          <w:p>
            <w:pPr>
              <w:pStyle w:val="Style11"/>
              <w:widowControl w:val="false"/>
              <w:spacing w:lineRule="auto" w:line="232" w:before="0" w:after="0"/>
              <w:rPr>
                <w:rFonts w:ascii="Times New Roman" w:hAnsi="Times New Roman" w:eastAsia="Times New Roman" w:cs="Times New Roman"/>
                <w:bCs/>
              </w:rPr>
            </w:pPr>
            <w:r>
              <w:rPr>
                <w:rFonts w:eastAsia="Times New Roman" w:cs="Times New Roman" w:ascii="Times New Roman" w:hAnsi="Times New Roman"/>
                <w:bCs/>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Times New Roman" w:hAnsi="Times New Roman" w:eastAsia="Times New Roman" w:cs="Times New Roman"/>
                <w:bCs/>
                <w:spacing w:val="-4"/>
              </w:rPr>
            </w:pPr>
            <w:r>
              <w:rPr>
                <w:rFonts w:eastAsia="Times New Roman" w:cs="Times New Roman"/>
                <w:bCs/>
                <w:spacing w:val="-4"/>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spacing w:val="-4"/>
              </w:rPr>
            </w:pPr>
            <w:r>
              <w:rPr>
                <w:spacing w:val="-4"/>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spacing w:val="-4"/>
              </w:rPr>
            </w:pPr>
            <w:r>
              <w:rPr>
                <w:spacing w:val="-4"/>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right="72" w:hanging="0"/>
              <w:jc w:val="both"/>
              <w:rPr>
                <w:spacing w:val="-4"/>
              </w:rPr>
            </w:pPr>
            <w:r>
              <w:rPr>
                <w:spacing w:val="-4"/>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1.20.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bCs/>
              </w:rPr>
              <w:t>Обеспечение роста количества малых предприятий в ведущих отраслях экономи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Количество малых предприятий составило:</w:t>
            </w:r>
          </w:p>
          <w:p>
            <w:pPr>
              <w:pStyle w:val="Normal"/>
              <w:widowControl w:val="false"/>
              <w:spacing w:lineRule="auto" w:line="228"/>
              <w:jc w:val="both"/>
              <w:rPr>
                <w:spacing w:val="-2"/>
              </w:rPr>
            </w:pPr>
            <w:r>
              <w:rPr>
                <w:spacing w:val="-2"/>
              </w:rPr>
            </w:r>
          </w:p>
          <w:p>
            <w:pPr>
              <w:pStyle w:val="Normal"/>
              <w:widowControl w:val="false"/>
              <w:spacing w:lineRule="auto" w:line="228"/>
              <w:jc w:val="both"/>
              <w:rPr>
                <w:spacing w:val="-2"/>
              </w:rPr>
            </w:pPr>
            <w:r>
              <w:rPr>
                <w:spacing w:val="-2"/>
              </w:rPr>
              <w:t>в 2000 году – 4,9 тыс. ед.;</w:t>
            </w:r>
          </w:p>
          <w:p>
            <w:pPr>
              <w:pStyle w:val="Style11"/>
              <w:widowControl w:val="false"/>
              <w:spacing w:lineRule="auto" w:line="228" w:before="0" w:after="0"/>
              <w:jc w:val="both"/>
              <w:rPr>
                <w:rFonts w:ascii="Times New Roman" w:hAnsi="Times New Roman" w:eastAsia="Times New Roman" w:cs="Times New Roman"/>
                <w:spacing w:val="-2"/>
              </w:rPr>
            </w:pPr>
            <w:r>
              <w:rPr>
                <w:rFonts w:eastAsia="Times New Roman" w:cs="Times New Roman" w:ascii="Times New Roman" w:hAnsi="Times New Roman"/>
                <w:spacing w:val="-2"/>
              </w:rPr>
              <w:t>в 2001 году – 4,8 тыс. ед.;</w:t>
            </w:r>
          </w:p>
          <w:p>
            <w:pPr>
              <w:pStyle w:val="Style11"/>
              <w:widowControl w:val="false"/>
              <w:spacing w:lineRule="auto" w:line="228" w:before="0" w:after="0"/>
              <w:jc w:val="both"/>
              <w:rPr>
                <w:rFonts w:ascii="Times New Roman" w:hAnsi="Times New Roman" w:eastAsia="Times New Roman" w:cs="Times New Roman"/>
                <w:spacing w:val="-2"/>
              </w:rPr>
            </w:pPr>
            <w:r>
              <w:rPr>
                <w:rFonts w:eastAsia="Times New Roman" w:cs="Times New Roman" w:ascii="Times New Roman" w:hAnsi="Times New Roman"/>
                <w:spacing w:val="-2"/>
              </w:rPr>
              <w:t xml:space="preserve">в 2002 году -  4,8тыс. ед. </w:t>
            </w:r>
          </w:p>
          <w:p>
            <w:pPr>
              <w:pStyle w:val="Style11"/>
              <w:widowControl w:val="false"/>
              <w:spacing w:lineRule="auto" w:line="228" w:before="0" w:after="0"/>
              <w:jc w:val="both"/>
              <w:rPr>
                <w:rFonts w:ascii="Times New Roman" w:hAnsi="Times New Roman" w:eastAsia="Times New Roman" w:cs="Times New Roman"/>
                <w:spacing w:val="-2"/>
              </w:rPr>
            </w:pPr>
            <w:r>
              <w:rPr>
                <w:rFonts w:eastAsia="Times New Roman" w:cs="Times New Roman" w:ascii="Times New Roman" w:hAnsi="Times New Roman"/>
                <w:spacing w:val="-2"/>
              </w:rPr>
              <w:t>в 2003 году – 4,8 тыс.ед.</w:t>
            </w:r>
          </w:p>
          <w:p>
            <w:pPr>
              <w:pStyle w:val="Style11"/>
              <w:widowControl w:val="false"/>
              <w:spacing w:lineRule="auto" w:line="228" w:before="0" w:after="0"/>
              <w:jc w:val="both"/>
              <w:rPr>
                <w:rFonts w:ascii="Times New Roman" w:hAnsi="Times New Roman" w:eastAsia="Times New Roman" w:cs="Times New Roman"/>
                <w:spacing w:val="-2"/>
              </w:rPr>
            </w:pPr>
            <w:r>
              <w:rPr>
                <w:rFonts w:eastAsia="Times New Roman" w:cs="Times New Roman" w:ascii="Times New Roman" w:hAnsi="Times New Roman"/>
                <w:spacing w:val="-2"/>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t>Количество малых предприятий составило:</w:t>
            </w:r>
          </w:p>
          <w:p>
            <w:pPr>
              <w:pStyle w:val="2"/>
              <w:spacing w:lineRule="auto" w:line="228"/>
              <w:rPr/>
            </w:pPr>
            <w:r>
              <w:rPr/>
              <w:t>в 1999 году – 136 тыс. ед.;</w:t>
            </w:r>
          </w:p>
          <w:p>
            <w:pPr>
              <w:pStyle w:val="Normal"/>
              <w:widowControl w:val="false"/>
              <w:spacing w:lineRule="auto" w:line="228"/>
              <w:jc w:val="both"/>
              <w:rPr/>
            </w:pPr>
            <w:r>
              <w:rPr/>
              <w:t>в 2000 году – 132 тыс. ед.;</w:t>
            </w:r>
          </w:p>
          <w:p>
            <w:pPr>
              <w:pStyle w:val="Normal"/>
              <w:widowControl w:val="false"/>
              <w:spacing w:lineRule="auto" w:line="228"/>
              <w:jc w:val="both"/>
              <w:rPr/>
            </w:pPr>
            <w:r>
              <w:rPr/>
              <w:t>в 2001 году – 136 тыс. ед.;</w:t>
            </w:r>
          </w:p>
          <w:p>
            <w:pPr>
              <w:pStyle w:val="Normal"/>
              <w:widowControl w:val="false"/>
              <w:spacing w:lineRule="auto" w:line="228"/>
              <w:jc w:val="both"/>
              <w:rPr/>
            </w:pPr>
            <w:r>
              <w:rPr/>
              <w:t>в 2002 году – 145 тыс. ед.</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pPr>
            <w:r>
              <w:rPr/>
              <w:t>Количество малых предприятий составило:</w:t>
            </w:r>
          </w:p>
          <w:p>
            <w:pPr>
              <w:pStyle w:val="Normal"/>
              <w:widowControl w:val="false"/>
              <w:spacing w:lineRule="auto" w:line="232"/>
              <w:jc w:val="both"/>
              <w:rPr/>
            </w:pPr>
            <w:r>
              <w:rPr/>
              <w:t>в 1999 году – 891 тыс. ед.;</w:t>
            </w:r>
          </w:p>
          <w:p>
            <w:pPr>
              <w:pStyle w:val="Normal"/>
              <w:widowControl w:val="false"/>
              <w:spacing w:lineRule="auto" w:line="232"/>
              <w:jc w:val="both"/>
              <w:rPr/>
            </w:pPr>
            <w:r>
              <w:rPr/>
              <w:t>в 2000 году – 879 тыс. ед.;</w:t>
            </w:r>
          </w:p>
          <w:p>
            <w:pPr>
              <w:pStyle w:val="Normal"/>
              <w:widowControl w:val="false"/>
              <w:spacing w:lineRule="auto" w:line="232"/>
              <w:jc w:val="both"/>
              <w:rPr/>
            </w:pPr>
            <w:r>
              <w:rPr/>
              <w:t>в 2001 году – 843 тыс. ед.</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72" w:hanging="0"/>
              <w:jc w:val="both"/>
              <w:rPr/>
            </w:pPr>
            <w:r>
              <w:rPr>
                <w:szCs w:val="22"/>
              </w:rPr>
              <w:t>происходит постепенное снижение количества малых предприятий, прежде всего в отраслях реального сектора экономики; отсутствуют стимулирующие факторы в их создании и развитии;</w:t>
            </w:r>
          </w:p>
          <w:p>
            <w:pPr>
              <w:pStyle w:val="Normal"/>
              <w:widowControl w:val="false"/>
              <w:spacing w:lineRule="auto" w:line="232"/>
              <w:ind w:right="72" w:hanging="0"/>
              <w:jc w:val="both"/>
              <w:rPr/>
            </w:pPr>
            <w:r>
              <w:rPr>
                <w:szCs w:val="22"/>
              </w:rPr>
              <w:t>не выработаны действенные механизмы государственной поддержки малого бизнеса на стадии его становления</w:t>
            </w:r>
          </w:p>
          <w:p>
            <w:pPr>
              <w:pStyle w:val="Normal"/>
              <w:widowControl w:val="false"/>
              <w:spacing w:lineRule="auto" w:line="232"/>
              <w:ind w:right="72" w:hanging="0"/>
              <w:rPr>
                <w:szCs w:val="22"/>
              </w:rPr>
            </w:pPr>
            <w:r>
              <w:rPr>
                <w:szCs w:val="22"/>
              </w:rPr>
            </w:r>
          </w:p>
        </w:tc>
        <w:tc>
          <w:tcPr>
            <w:tcW w:w="9702" w:type="dxa"/>
            <w:gridSpan w:val="3"/>
            <w:tcBorders/>
            <w:tcMar>
              <w:left w:w="0" w:type="dxa"/>
              <w:right w:w="0" w:type="dxa"/>
            </w:tcMar>
          </w:tcPr>
          <w:p>
            <w:pPr>
              <w:pStyle w:val="Normal"/>
              <w:snapToGrid w:val="false"/>
              <w:rPr>
                <w:szCs w:val="22"/>
              </w:rPr>
            </w:pPr>
            <w:r>
              <w:rPr>
                <w:szCs w:val="22"/>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1.20.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32"/>
              <w:rPr/>
            </w:pPr>
            <w:r>
              <w:rPr>
                <w:bCs/>
                <w:szCs w:val="24"/>
              </w:rPr>
              <w:t>Повышение доли занятых на малых предприятиях в общей численности занятых</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Доля занятых на малых предприятиях в общей численности занятых:</w:t>
            </w:r>
          </w:p>
          <w:p>
            <w:pPr>
              <w:pStyle w:val="Normal"/>
              <w:widowControl w:val="false"/>
              <w:spacing w:lineRule="auto" w:line="232"/>
              <w:rPr/>
            </w:pPr>
            <w:r>
              <w:rPr/>
              <w:t>в 2000 году–5,8%;</w:t>
            </w:r>
          </w:p>
          <w:p>
            <w:pPr>
              <w:pStyle w:val="Normal"/>
              <w:widowControl w:val="false"/>
              <w:spacing w:lineRule="auto" w:line="232"/>
              <w:rPr/>
            </w:pPr>
            <w:r>
              <w:rPr/>
              <w:t>в 2001 году–5,3%;</w:t>
            </w:r>
          </w:p>
          <w:p>
            <w:pPr>
              <w:pStyle w:val="Normal"/>
              <w:widowControl w:val="false"/>
              <w:spacing w:lineRule="auto" w:line="232"/>
              <w:rPr/>
            </w:pPr>
            <w:r>
              <w:rPr/>
              <w:t>в 2002 году – 6,3%;</w:t>
            </w:r>
          </w:p>
          <w:p>
            <w:pPr>
              <w:pStyle w:val="Normal"/>
              <w:widowControl w:val="false"/>
              <w:spacing w:lineRule="auto" w:line="232"/>
              <w:rPr/>
            </w:pPr>
            <w:r>
              <w:rPr/>
              <w:t>в 2003 году – 7,3</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Доля занятых на малых предприятиях в общей численности занятых:</w:t>
            </w:r>
          </w:p>
          <w:p>
            <w:pPr>
              <w:pStyle w:val="Normal"/>
              <w:widowControl w:val="false"/>
              <w:spacing w:lineRule="auto" w:line="232"/>
              <w:rPr/>
            </w:pPr>
            <w:r>
              <w:rPr/>
              <w:t>в 1998 году–7,7%;</w:t>
            </w:r>
          </w:p>
          <w:p>
            <w:pPr>
              <w:pStyle w:val="Normal"/>
              <w:widowControl w:val="false"/>
              <w:spacing w:lineRule="auto" w:line="232"/>
              <w:rPr/>
            </w:pPr>
            <w:r>
              <w:rPr/>
              <w:t>в 1999 году–7,7%;</w:t>
            </w:r>
          </w:p>
          <w:p>
            <w:pPr>
              <w:pStyle w:val="Normal"/>
              <w:widowControl w:val="false"/>
              <w:spacing w:lineRule="auto" w:line="232"/>
              <w:rPr/>
            </w:pPr>
            <w:r>
              <w:rPr/>
              <w:t>в 2000 году–7,3%</w:t>
            </w:r>
          </w:p>
          <w:p>
            <w:pPr>
              <w:pStyle w:val="Normal"/>
              <w:widowControl w:val="false"/>
              <w:spacing w:lineRule="auto" w:line="232"/>
              <w:rPr/>
            </w:pPr>
            <w:r>
              <w:rPr/>
              <w:t xml:space="preserve">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rPr/>
            </w:pPr>
            <w:r>
              <w:rPr/>
              <w:t>Доля занятых на малых предприятиях в общей численности занятых:</w:t>
            </w:r>
          </w:p>
          <w:p>
            <w:pPr>
              <w:pStyle w:val="Normal"/>
              <w:widowControl w:val="false"/>
              <w:spacing w:lineRule="auto" w:line="232"/>
              <w:rPr/>
            </w:pPr>
            <w:r>
              <w:rPr/>
              <w:t>в 1999 году–10,3%;</w:t>
            </w:r>
          </w:p>
          <w:p>
            <w:pPr>
              <w:pStyle w:val="Normal"/>
              <w:widowControl w:val="false"/>
              <w:spacing w:lineRule="auto" w:line="232"/>
              <w:rPr/>
            </w:pPr>
            <w:r>
              <w:rPr/>
              <w:t>в 2000 году–10,2%;</w:t>
            </w:r>
          </w:p>
          <w:p>
            <w:pPr>
              <w:pStyle w:val="Normal"/>
              <w:widowControl w:val="false"/>
              <w:spacing w:lineRule="auto" w:line="232"/>
              <w:rPr/>
            </w:pPr>
            <w:r>
              <w:rPr/>
              <w:t>в 2001 году – 16,9 %;</w:t>
            </w:r>
          </w:p>
          <w:p>
            <w:pPr>
              <w:pStyle w:val="Normal"/>
              <w:widowControl w:val="false"/>
              <w:spacing w:lineRule="auto" w:line="232"/>
              <w:rPr/>
            </w:pPr>
            <w:r>
              <w:rPr/>
              <w:t xml:space="preserve">в 2002 году – 17 %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72" w:hanging="0"/>
              <w:jc w:val="both"/>
              <w:rPr/>
            </w:pPr>
            <w:r>
              <w:rPr>
                <w:szCs w:val="22"/>
              </w:rPr>
              <w:t>В развитых зарубежных странах более 60% населения занято в сфере малого предпринимательства. Незначительная доля занятых в сфере малого бизнеса сдерживает темпы формирования среднего класса и повышения его благосостояния, недостаточно используются потенциал самозанятости населения и возможность гибкой структурной перестройки экономики</w:t>
            </w:r>
          </w:p>
          <w:p>
            <w:pPr>
              <w:pStyle w:val="Normal"/>
              <w:widowControl w:val="false"/>
              <w:spacing w:lineRule="auto" w:line="232"/>
              <w:ind w:right="72" w:hanging="0"/>
              <w:jc w:val="both"/>
              <w:rPr>
                <w:szCs w:val="22"/>
              </w:rPr>
            </w:pPr>
            <w:r>
              <w:rPr>
                <w:szCs w:val="22"/>
              </w:rPr>
            </w:r>
          </w:p>
        </w:tc>
        <w:tc>
          <w:tcPr>
            <w:tcW w:w="9702" w:type="dxa"/>
            <w:gridSpan w:val="3"/>
            <w:tcBorders/>
            <w:tcMar>
              <w:left w:w="0" w:type="dxa"/>
              <w:right w:w="0" w:type="dxa"/>
            </w:tcMar>
          </w:tcPr>
          <w:p>
            <w:pPr>
              <w:pStyle w:val="Normal"/>
              <w:snapToGrid w:val="false"/>
              <w:rPr>
                <w:szCs w:val="22"/>
              </w:rPr>
            </w:pPr>
            <w:r>
              <w:rPr>
                <w:szCs w:val="22"/>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2"/>
              </w:rPr>
              <w:t>1.2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Oaenoniinee"/>
              <w:widowControl w:val="false"/>
              <w:spacing w:lineRule="auto" w:line="232"/>
              <w:rPr>
                <w:b/>
                <w:b/>
              </w:rPr>
            </w:pPr>
            <w:r>
              <w:rPr>
                <w:b/>
              </w:rPr>
              <w:t>Туризм</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b/>
                <w:b/>
              </w:rPr>
            </w:pPr>
            <w:r>
              <w:rPr>
                <w:b/>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right="72" w:hanging="0"/>
              <w:jc w:val="both"/>
              <w:rPr>
                <w:szCs w:val="22"/>
              </w:rPr>
            </w:pPr>
            <w:r>
              <w:rPr>
                <w:szCs w:val="22"/>
              </w:rPr>
            </w:r>
          </w:p>
        </w:tc>
        <w:tc>
          <w:tcPr>
            <w:tcW w:w="9702" w:type="dxa"/>
            <w:gridSpan w:val="3"/>
            <w:tcBorders/>
            <w:tcMar>
              <w:left w:w="0" w:type="dxa"/>
              <w:right w:w="0" w:type="dxa"/>
            </w:tcMar>
          </w:tcPr>
          <w:p>
            <w:pPr>
              <w:pStyle w:val="Normal"/>
              <w:snapToGrid w:val="false"/>
              <w:rPr>
                <w:szCs w:val="22"/>
              </w:rPr>
            </w:pPr>
            <w:r>
              <w:rPr>
                <w:szCs w:val="22"/>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2"/>
              </w:rPr>
              <w:t>1.2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сформирована нормативно - правовая база, регламентирующая туристическую деятельность на территории Ульяновской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настоящее время областная нормативно-правовая база представлена распоряжением Главы администрации Ульяновской области от 19.08.2002 № 700-р "О лицензировании турагентской деятельности", что недостаточно для решения проблем, на решение которых нацелена данная Программа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республиках Башкортостан,  Мордовия, Татарстан, Чувашской республике;  Астраханской, Нижегородской, Оренбургской, Пензенской, Пермской, Саратовской областях существует нормативно правовая база, представленная преимущественне в форме областного или республиканского закона о туризме</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нятие нового федерального закона о "О туризме и туристской индустрии в Российской Федерации" отложено на неопределенный срок Туристская деятельность на федеральном уровне регламентируется            Федеральный закон №132-ФЗ  "Об основах туристской деятельности в Российской Федерации" от 26.11.1996                                                         Федеральный закон №128 "О лицензировании отдельных видов деятельности" от 08.08.2001                                Федеральный закон №2-ФЗ "О защите прав потребителей" от 09.01.1996 и т.д.</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абая нормативно - правовая база  области не позволяет решать многие проблемы, связанные с регулированием туристической деятельности, поощрением инвестиций в развитие туризма, обеспечивать развитие туристической индустрии до конкурентоспособного уровня, защиту интересов областных субъектов туристической индустрии, защищать права потребителей туристических услуг.</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вие программ развития туризма в большинстве муниципальных образований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ана и утверждена программа развития туризма г. Ульяновска. По остальным муниципальным образованиям информация отсутствует</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 республиках Башкортостан,  Мордовия, Татарстан, Чувашской республике;  Астраханской, Нижегородской, Оренбургской, Пензенской, Пермской, Саратовской областях существуют программы развития туризма. Программа развития туризма Чувашской Республики разрабатывалась при поддержке Европейского Союза.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тсуствует федеральная программа развития туризма, не сформирована национальная концепция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ет методика оценки туристкого потенциала муниципальных образований, работа построена преимущественно на энтузиазме местных краеведов. Разработанная программа позволит муниципальным образованиям получить образец разработки программ и представление об основных приоритетах развития туризма на местах.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1.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ствие координирующего органа, занимающегося вопросами развития туризма на территории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настоящий момент отсуствет единый Комитет при областной администрации и координирующие органы при администрации муниципальных образований области, занимающийся вопросами развития туризм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большинстве областей и республик ПФО созданы комитеты по туризму при областных и республиканских админстрация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19 ноября 2004 года Указом Президента РФ "О Федеральном агентстве по туризму и Федеральном агентстве по физической культуре и спорту" создано Федеральное агентство по туризму, среди задач которого координация действий по развитию туризма в Российской Федераци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единой структуры, отвечающей за вопросы развития туризма, при Администрации Ульяновской области, приводит к нескоординированности действий, отсуствию единых приоритетов и стратегии развития отрасли. Наличие структуры позволит координировать усилия агентов туристкой индустрии по развитию туризма, своевременному выявлению и устранению проблем развития.</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1.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 система подготовки кадров для туристической отрасл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ственной базой для подготовки экскурсоводов являлась организация "Ульяновск - туритст", которая в настоящее время не ведет такой деятельности.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большинстве областей и республик ПФО созданы школы экскурсоводов, открыты программы туристического и гостиничного бизнеса при университета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государсвтенном образовательном стандарте РФ введены программы подготовки кадров для туристкой индустрии всех уровней</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анее существовавшие центры по подготовке экскурсоводов были расформированы. Большинство работающих экскурсоводов пенсинного возраста. Отсутствует база подготовки молодых специалистов. В области имеется ресурс для подготовки гидов и экскурсоводов. Необходимо предпринять организационные меры. Кадря для гостиничного бизнеса и туристического администрирования можно готовить за пределами области в устоявшихся школах, с перспективой открытия центров подготовки на базе университетов области.</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1.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 системы сертификации туристических услуг и агентов туристической индустри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ция проводится только в пределах требованиях федерального законодательства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На базе Самарской области начинается процесс формирования сертификации</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Нет закона о сертификации. Действует ФЗ «О лицензировании отдельных видов деятельности» от 08.08.2001 № 128-ФЗ</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сертификации на уровне области лишает возможности контролировать процессе развития отрасли, предупреждения негативных явлений, влиять на качество предоставляемых туристических услуг. Косвенным методом воздействия на агентов туристического рынка должно стать введение Областной марки качества туристких услуг, позволяющей агенту туристкого бизнеса кроме повышения имиджа своей продукции, получить информационную поддержку своей деятельности на уровне областной администрации.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1.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 организация информационно - рекламного продвижения регионального турпродукт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информационной поддержки со стороны администрации области: тематического сайта, информационно - рекламного печатного издания.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Большинство регионов ПФО не имеют туристических сайтов, дающих широкое представление о ресурсах региона</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партаментом туризма РФ выпускаются рекламные материалы о туристических ресурсах регионов.     В бюджет РФ на 2004 год   по строке государтсвенная поддержка туризма заложено 102 млн. руб. на развитие туризма в Росси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информационных буклетов и сайтов о  туристических ресурсах региона,  отсутствие представительства региона на туристических выставках ПФО и РФ не позволяет прорекламировать туритические возможности области в масштабе РФ и за рубежом. В рамках данной Программы запланированы мероприятия по созданию информационной поддержки продвижения областного туристического продукта на национальном и международном рынке. </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22</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Межрегиональные связи</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sz w:val="20"/>
                <w:szCs w:val="20"/>
              </w:rPr>
            </w:pPr>
            <w:r>
              <w:rPr>
                <w:rFonts w:cs="Arial CYR" w:ascii="Arial CYR" w:hAnsi="Arial CYR"/>
                <w:b/>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2.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истемы регионального маркетинга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Данных нет</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х нет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го имиджа области посредством комплексного представления производимой на территории продукции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23</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72" w:hanging="0"/>
              <w:jc w:val="both"/>
              <w:rPr>
                <w:szCs w:val="22"/>
              </w:rPr>
            </w:pPr>
            <w:r>
              <w:rPr>
                <w:b/>
              </w:rPr>
              <w:t>Внешнеэкономические связи</w:t>
            </w:r>
          </w:p>
        </w:tc>
        <w:tc>
          <w:tcPr>
            <w:tcW w:w="9702" w:type="dxa"/>
            <w:gridSpan w:val="3"/>
            <w:tcBorders/>
            <w:tcMar>
              <w:left w:w="0" w:type="dxa"/>
              <w:right w:w="0" w:type="dxa"/>
            </w:tcMar>
          </w:tcPr>
          <w:p>
            <w:pPr>
              <w:pStyle w:val="Normal"/>
              <w:snapToGrid w:val="false"/>
              <w:rPr>
                <w:szCs w:val="22"/>
              </w:rPr>
            </w:pPr>
            <w:r>
              <w:rPr>
                <w:szCs w:val="22"/>
              </w:rPr>
            </w:r>
          </w:p>
        </w:tc>
      </w:tr>
      <w:tr>
        <w:trPr/>
        <w:tc>
          <w:tcPr>
            <w:tcW w:w="1024" w:type="dxa"/>
            <w:vMerge w:val="restart"/>
            <w:tcBorders>
              <w:top w:val="single" w:sz="4" w:space="0" w:color="000000"/>
              <w:left w:val="single" w:sz="4" w:space="0" w:color="000000"/>
              <w:right w:val="single" w:sz="4" w:space="0" w:color="000000"/>
            </w:tcBorders>
          </w:tcPr>
          <w:p>
            <w:pPr>
              <w:pStyle w:val="Normal"/>
              <w:widowControl w:val="false"/>
              <w:jc w:val="both"/>
              <w:rPr>
                <w:spacing w:val="-2"/>
              </w:rPr>
            </w:pPr>
            <w:r>
              <w:rPr>
                <w:spacing w:val="-2"/>
              </w:rPr>
              <w:t>1.23.1</w:t>
            </w:r>
          </w:p>
        </w:tc>
        <w:tc>
          <w:tcPr>
            <w:tcW w:w="2603" w:type="dxa"/>
            <w:gridSpan w:val="2"/>
            <w:vMerge w:val="restart"/>
            <w:tcBorders>
              <w:top w:val="single" w:sz="4" w:space="0" w:color="000000"/>
              <w:left w:val="single" w:sz="4" w:space="0" w:color="000000"/>
              <w:right w:val="single" w:sz="4" w:space="0" w:color="000000"/>
            </w:tcBorders>
          </w:tcPr>
          <w:p>
            <w:pPr>
              <w:pStyle w:val="Normal"/>
              <w:rPr/>
            </w:pPr>
            <w:r>
              <w:rPr/>
              <w:t>Низкий уровень развития экспортного потенциала промышленного комплекса. Отсутствие импортозамещающих производст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экспортной продукции в общем объеме промышленной продукци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оля экспортной продукции в общем объеме промышленной продукции</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ля экспортной продукции в общем объеме промышленной продукци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спортно-ориентированных производств является одной из важных предпосылок роста экономики, модернизации и обновления производственных мощностей, создания новых рабочих мест, увеличения доходов областного и муниципальных  бюджетов Ульяновской области</w:t>
            </w:r>
          </w:p>
        </w:tc>
        <w:tc>
          <w:tcPr>
            <w:tcW w:w="9702" w:type="dxa"/>
            <w:gridSpan w:val="3"/>
            <w:tcBorders/>
            <w:tcMar>
              <w:left w:w="0" w:type="dxa"/>
              <w:right w:w="0" w:type="dxa"/>
            </w:tcMar>
          </w:tcPr>
          <w:p>
            <w:pPr>
              <w:pStyle w:val="Normal"/>
              <w:snapToGrid w:val="false"/>
              <w:rPr/>
            </w:pPr>
            <w:r>
              <w:rPr/>
            </w:r>
          </w:p>
        </w:tc>
      </w:tr>
      <w:tr>
        <w:trPr/>
        <w:tc>
          <w:tcPr>
            <w:tcW w:w="102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vMerge w:val="continue"/>
            <w:tcBorders>
              <w:top w:val="single" w:sz="4" w:space="0" w:color="000000"/>
              <w:left w:val="single" w:sz="4" w:space="0" w:color="000000"/>
              <w:right w:val="single" w:sz="4" w:space="0" w:color="000000"/>
            </w:tcBorders>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0 году -  8,01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2000 году -   41,5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2000 году -  56,2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vMerge w:val="continue"/>
            <w:tcBorders>
              <w:top w:val="single" w:sz="4" w:space="0" w:color="000000"/>
              <w:left w:val="single" w:sz="4" w:space="0" w:color="000000"/>
              <w:right w:val="single" w:sz="4" w:space="0" w:color="000000"/>
            </w:tcBorders>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1 году – 12,3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2001 году –  44,9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2001 году –  54,0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vMerge w:val="continue"/>
            <w:tcBorders>
              <w:top w:val="single" w:sz="4" w:space="0" w:color="000000"/>
              <w:left w:val="single" w:sz="4" w:space="0" w:color="000000"/>
              <w:right w:val="single" w:sz="4" w:space="0" w:color="000000"/>
            </w:tcBorders>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2 году – 12,8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2002 году  -  47,7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2002 году -  48,7 %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vMerge w:val="continue"/>
            <w:tcBorders>
              <w:top w:val="single" w:sz="4" w:space="0" w:color="000000"/>
              <w:left w:val="single" w:sz="4" w:space="0" w:color="000000"/>
              <w:right w:val="single" w:sz="4" w:space="0" w:color="000000"/>
            </w:tcBorders>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3 году – 12,2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2003 году  -  29,7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2003 году -  48,2 %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vMerge w:val="continue"/>
            <w:tcBorders>
              <w:top w:val="single" w:sz="4" w:space="0" w:color="000000"/>
              <w:left w:val="single" w:sz="4" w:space="0" w:color="000000"/>
              <w:right w:val="single" w:sz="4" w:space="0" w:color="000000"/>
            </w:tcBorders>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4 году – 11,7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3.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лечение иностранных инвестиций и создание совместных предприяти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поступивших от иностранных инвесторов, млрд. руб.</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поступивших от иностранных инвесторов, млрд. руб</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поступивших от иностранных инвесторов млрд. руб</w:t>
            </w:r>
          </w:p>
          <w:p>
            <w:pPr>
              <w:pStyle w:val="Normal"/>
              <w:rPr/>
            </w:pPr>
            <w:r>
              <w:rPr/>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ктивных мероприятий по позиционированию потенциала области на международном уровне, целевой работе по поиску потенциальных инвесторов и созданию для них благоприятных условий в целях инвестирования в существующие и создание новых совместных предприятий.</w:t>
            </w:r>
          </w:p>
        </w:tc>
        <w:tc>
          <w:tcPr>
            <w:tcW w:w="9702" w:type="dxa"/>
            <w:gridSpan w:val="3"/>
            <w:tcBorders/>
            <w:tcMar>
              <w:left w:w="0" w:type="dxa"/>
              <w:right w:w="0" w:type="dxa"/>
            </w:tcMar>
          </w:tcPr>
          <w:p>
            <w:pPr>
              <w:pStyle w:val="Normal"/>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2001 г.  – 0,6</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2001 г.  – 15,1</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2001 г.  – 174,2</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1 г. </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в 2002 г. – 0,18</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в 2002 г. – 41,7</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в 2002 г. – 247,5</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в 2002 г.</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rPr>
            </w:pPr>
            <w:r>
              <w:rPr>
                <w:spacing w:val="-2"/>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2003 г. – 0,69</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2003 г. – 43,9</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2003 г. – 327,2</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5</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в 2003 г.</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rPr>
            </w:pPr>
            <w:r>
              <w:rPr>
                <w:spacing w:val="-2"/>
              </w:rPr>
              <w:t>1.23.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нутриобластной производственной кооперации </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оставок комплектующих и материалов по производственной кооперации в общем объеме промышленной продукции</w:t>
            </w:r>
          </w:p>
          <w:p>
            <w:pPr>
              <w:pStyle w:val="Normal"/>
              <w:rPr/>
            </w:pPr>
            <w:r>
              <w:rPr/>
              <w:t>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r>
              <w:rPr/>
              <w:t>Данных нет </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r>
              <w:rPr/>
              <w:t>Данных нет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углубление производственной кооперации между расположенными на территории области предприятиями, является одним из элементов  подъема экономики области, создания условий для эффективного использования потенциала предприятий, увеличения налогооблагаемой базы и доходов территориального бюджета</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rPr>
            </w:pPr>
            <w:r>
              <w:rPr>
                <w:b/>
                <w:spacing w:val="-2"/>
              </w:rPr>
              <w:t>1.24</w:t>
            </w:r>
          </w:p>
        </w:tc>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pPr>
            <w:r>
              <w:rPr>
                <w:b/>
                <w:bCs/>
              </w:rPr>
              <w:t>Природопользование и охрана окружающей среды</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рушение берега Куйбышевского водохранилища и активизация оползневых процессов на Волжском косогоре.</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тенсивному волновому разрушению подвергаются более 600 км береговой полосы Куйбышевского водохранилища. Ширина ежегодно теряемой прибрежной полосы составляет в среднем 2 м, а смываемая площадь – 90 га, в том числе около 70 га участков лес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t xml:space="preserve">Площадь Куйбышевского водохранилища в пределах Ульяновской области составляет около 200 тыс. га, из них затопленных земель 176 тыс. га. В процессе переработки берегов, кроме заиления ложа водохранилища, происходит загрязнение водных объектов органическими веществами почвенно-растительного слоя с лесных и пахотных участков, а также растительной биомассой: древесина, трава и прочее. При этом большое количество кислорода расходуется на окисление органических веществ. Значительные разовые разрушения берегов и активизация оползневых процессов в населенных пунктах произошли в мае 1991 года в связи со штормовой погодой и из-за высокого уровня воды в водохранилище (53,3 м).   </w:t>
            </w:r>
          </w:p>
          <w:p>
            <w:pPr>
              <w:pStyle w:val="Normal"/>
              <w:widowControl w:val="false"/>
              <w:tabs>
                <w:tab w:val="clear" w:pos="709"/>
                <w:tab w:val="left" w:pos="3780" w:leader="none"/>
              </w:tabs>
              <w:ind w:right="72" w:hanging="0"/>
              <w:jc w:val="both"/>
              <w:rPr/>
            </w:pPr>
            <w:r>
              <w:rPr/>
              <w:t xml:space="preserve">Из-за активизации оползневых процессов могут быть разрушены водозабор в         п. Поливно и выпуск сточных вод ГОСК г. Ульяновска. Для прекращения развития оползней предусмотрено строительство дренажной системы.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2"/>
              <w:rPr/>
            </w:pPr>
            <w:r>
              <w:rPr/>
              <w:t>Отсутствие должного финансирования работ по реконструкции защитной дамбы.</w:t>
            </w:r>
          </w:p>
          <w:p>
            <w:pPr>
              <w:pStyle w:val="2"/>
              <w:rPr/>
            </w:pPr>
            <w:r>
              <w:rPr/>
              <w:t>Отсутствие средств на противопаводковые мероприятия.</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щита от затопления и подтопления водами Куйбышевского водохранилища микрорайона Нижняя Терраса с населением более 40 тыс. человек.</w:t>
            </w:r>
          </w:p>
          <w:p>
            <w:pPr>
              <w:pStyle w:val="Normal"/>
              <w:widowControl w:val="false"/>
              <w:jc w:val="both"/>
              <w:rPr/>
            </w:pPr>
            <w:r>
              <w:rPr/>
              <w:t>Защита от прорыва плотин 70-ти паводкоопасных прудов, объемом более 100 тыс. куб.м.</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анных нет </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t>Разрушение комплекса инженерной защиты микрорайона Нижняя Терраса г. Ульяновска приведет к катастрофическому затоплению площади в 12,5 кв. км и расположенных на ней 9 крупных промышленных предприятий, социально-бытовых объектов и жилья с населением свыше 40 тыс. человек.  Комплексная реконструкция ГТС инженерной защиты (дамба) включает в себя реконструкцию напорного откоса ограждающей дамбы, реконструкцию дренажной системы защищаемой территории и реконструкцию электроснабжения насосных станций.</w:t>
            </w:r>
          </w:p>
          <w:p>
            <w:pPr>
              <w:pStyle w:val="Normal"/>
              <w:widowControl w:val="false"/>
              <w:ind w:right="72" w:hanging="0"/>
              <w:jc w:val="both"/>
              <w:rPr/>
            </w:pPr>
            <w:r>
              <w:rPr/>
              <w:t>На территории области насчитывается около 160 прудов объемом более 100 тыс. куб. м, большинство из которых являются паводкоопасными. По предварительным оценкам паводкоопасными являются около 70 прудов и водохранилищ, катастрофическое разрушение плотин которых может вызвать частичное затопление или подтопление отдельных территорий общей площадью около 10 кв. км и расположенными на них около 150 населенных пунктов с численностью населения до 10 тыс. человек.</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lang w:val="en-US"/>
              </w:rPr>
              <w:t>1.2</w:t>
            </w:r>
            <w:r>
              <w:rPr>
                <w:szCs w:val="24"/>
              </w:rPr>
              <w:t>4</w:t>
            </w:r>
            <w:r>
              <w:rPr>
                <w:szCs w:val="24"/>
                <w:lang w:val="en-US"/>
              </w:rPr>
              <w:t>.</w:t>
            </w:r>
            <w:r>
              <w:rPr>
                <w:szCs w:val="24"/>
              </w:rPr>
              <w:t>3.</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топление грунтовыми водами населенных пунктов и объектов экономики области </w:t>
            </w:r>
          </w:p>
          <w:p>
            <w:pPr>
              <w:pStyle w:val="Normal"/>
              <w:jc w:val="both"/>
              <w:rPr/>
            </w:pPr>
            <w:r>
              <w:rPr/>
            </w:r>
          </w:p>
          <w:p>
            <w:pPr>
              <w:pStyle w:val="Oaenoniinee"/>
              <w:rPr>
                <w:szCs w:val="24"/>
              </w:rPr>
            </w:pPr>
            <w:r>
              <w:rPr>
                <w:szCs w:val="24"/>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одтопления составляет 13,7 тыс. га, из них сельскохозяйственных угодий – 12,2 тыс. га и населенных пунктов – 1,5 тыс. га</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нных нет</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нных н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ind w:right="72" w:hanging="0"/>
              <w:rPr/>
            </w:pPr>
            <w:r>
              <w:rPr/>
              <w:t>По совокупности гидрогеологических и геоморфологических условий территория Ульяновской области на больших площадках подвержена подтоплению грунтовыми водами. Одной из главных причин подтопления левобережных районов (Старомайнского, Чердаклинского, Мелекесского и Новомалыклинского) являются высокие уровни Куйбышевского водохранилища. В данную программу включены первоочередные мероприятия по трем населенным пунктам – р.п.Чердаклы (70 га), с. Новая Малыкла (130 га), с. Тат. Урайкино Старомайнского района (1 очередь – 150 га). В работы по защите от подтопления с. Тат. Урайкино также входит расчистка русла реки Красной – 2,8 км, которая позволит понизить уровень грунтовых вод в пойме. Строительство водоразделительной дамбы – 1,3 км позволит защитить русло реки Красной от наносов и в целом улучшить экологическую обстановку.</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szCs w:val="24"/>
              </w:rPr>
            </w:pPr>
            <w:r>
              <w:rPr>
                <w:szCs w:val="24"/>
              </w:rPr>
              <w:t>1.24.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водоохранных зон (ВОЗ) рек</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2-х лет (2002-2003) вынесено: - 25 объектов из ВОЗ рек (74% от пятилетнего задания), </w:t>
            </w:r>
          </w:p>
          <w:p>
            <w:pPr>
              <w:pStyle w:val="Normal"/>
              <w:jc w:val="both"/>
              <w:rPr/>
            </w:pPr>
            <w:r>
              <w:rPr/>
              <w:t xml:space="preserve">- облесено 60,5 га или 86%, </w:t>
            </w:r>
          </w:p>
          <w:p>
            <w:pPr>
              <w:pStyle w:val="Normal"/>
              <w:jc w:val="both"/>
              <w:rPr/>
            </w:pPr>
            <w:r>
              <w:rPr/>
              <w:t>- произведено залужение 1,5 тыс. га (69% от предусмотренного в программе)</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2002-2005 годов необходимо обустроить водоохранные зоны рек:</w:t>
            </w:r>
          </w:p>
          <w:p>
            <w:pPr>
              <w:pStyle w:val="Normal"/>
              <w:jc w:val="both"/>
              <w:rPr/>
            </w:pPr>
            <w:r>
              <w:rPr/>
              <w:t>- вынести 34 объекта из ВОЗ рек;</w:t>
            </w:r>
          </w:p>
          <w:p>
            <w:pPr>
              <w:pStyle w:val="Normal"/>
              <w:jc w:val="both"/>
              <w:rPr/>
            </w:pPr>
            <w:r>
              <w:rPr/>
              <w:t>- произвести залужение 2,17 тыс. га ВОЗ рек;</w:t>
            </w:r>
          </w:p>
          <w:p>
            <w:pPr>
              <w:pStyle w:val="Normal"/>
              <w:jc w:val="both"/>
              <w:rPr/>
            </w:pPr>
            <w:r>
              <w:rPr/>
              <w:t>- посадить лес на площади 70,5 га ВОЗ рек.</w:t>
            </w:r>
          </w:p>
          <w:p>
            <w:pPr>
              <w:pStyle w:val="Normal"/>
              <w:jc w:val="both"/>
              <w:rPr/>
            </w:pPr>
            <w:r>
              <w:rPr/>
              <w:t xml:space="preserve">Данные мероприятия улучшат состояние ВОЗ рек.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русел рек, родников, строительство и ремонт плотин, пруд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2-х лет (2002-2003):</w:t>
            </w:r>
          </w:p>
          <w:p>
            <w:pPr>
              <w:pStyle w:val="Normal"/>
              <w:jc w:val="both"/>
              <w:rPr/>
            </w:pPr>
            <w:r>
              <w:rPr/>
              <w:t>- расчищено 15,54 тыс.п.м. русел рек или 48 %;</w:t>
            </w:r>
          </w:p>
          <w:p>
            <w:pPr>
              <w:pStyle w:val="Normal"/>
              <w:jc w:val="both"/>
              <w:rPr/>
            </w:pPr>
            <w:r>
              <w:rPr/>
              <w:t>- обустроено 334 родника (102%);</w:t>
            </w:r>
          </w:p>
          <w:p>
            <w:pPr>
              <w:pStyle w:val="Normal"/>
              <w:jc w:val="both"/>
              <w:rPr/>
            </w:pPr>
            <w:r>
              <w:rPr/>
              <w:t>- отремонтировано 45 плотин и прудов (71%);</w:t>
            </w:r>
          </w:p>
          <w:p>
            <w:pPr>
              <w:pStyle w:val="Normal"/>
              <w:jc w:val="both"/>
              <w:rPr/>
            </w:pPr>
            <w:r>
              <w:rPr/>
              <w:t xml:space="preserve">- построено 14 и очищено 17 прудов (соответственно 117% и 100%) </w:t>
            </w:r>
          </w:p>
          <w:p>
            <w:pPr>
              <w:pStyle w:val="Normal"/>
              <w:jc w:val="both"/>
              <w:rPr/>
            </w:pPr>
            <w:r>
              <w:rPr/>
              <w:t>от пятилетнего задания  программы</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Oaenoniinee"/>
              <w:ind w:right="72" w:hanging="0"/>
              <w:rPr/>
            </w:pPr>
            <w:r>
              <w:rPr/>
              <w:t>В течение 2002-2005 годов в «Областной целевой программе по охране окружающей среды Ульяновской области» предусмотрено:</w:t>
            </w:r>
          </w:p>
          <w:p>
            <w:pPr>
              <w:pStyle w:val="Oaenoniinee"/>
              <w:ind w:right="72" w:hanging="0"/>
              <w:rPr/>
            </w:pPr>
            <w:r>
              <w:rPr/>
              <w:t>- произвести расчистку 32,49 тыс. п.м. русел рек;</w:t>
            </w:r>
          </w:p>
          <w:p>
            <w:pPr>
              <w:pStyle w:val="Oaenoniinee"/>
              <w:ind w:right="72" w:hanging="0"/>
              <w:rPr/>
            </w:pPr>
            <w:r>
              <w:rPr/>
              <w:t>- обустроить 328 родников;</w:t>
            </w:r>
          </w:p>
          <w:p>
            <w:pPr>
              <w:pStyle w:val="Oaenoniinee"/>
              <w:ind w:right="72" w:hanging="0"/>
              <w:rPr/>
            </w:pPr>
            <w:r>
              <w:rPr/>
              <w:t>- отремонтировать 63 плотины и пруда;</w:t>
            </w:r>
          </w:p>
          <w:p>
            <w:pPr>
              <w:pStyle w:val="Oaenoniinee"/>
              <w:ind w:right="72" w:hanging="0"/>
              <w:rPr/>
            </w:pPr>
            <w:r>
              <w:rPr/>
              <w:t>- построить 12 и очистить 17 прудов;</w:t>
            </w:r>
          </w:p>
          <w:p>
            <w:pPr>
              <w:pStyle w:val="Oaenoniinee"/>
              <w:ind w:right="72" w:hanging="0"/>
              <w:rPr/>
            </w:pPr>
            <w:r>
              <w:rPr/>
              <w:t xml:space="preserve"> </w:t>
            </w:r>
          </w:p>
          <w:p>
            <w:pPr>
              <w:pStyle w:val="Oaenoniinee"/>
              <w:ind w:right="72" w:hanging="0"/>
              <w:rPr/>
            </w:pPr>
            <w:r>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6.</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удовлетворительное качество  работы очистных сооружений и канализаци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2-х лет  (2002-2003):</w:t>
            </w:r>
          </w:p>
          <w:p>
            <w:pPr>
              <w:pStyle w:val="Normal"/>
              <w:jc w:val="both"/>
              <w:rPr/>
            </w:pPr>
            <w:r>
              <w:rPr/>
              <w:t>- начато строительство 3 очистных сооружений (43%);</w:t>
            </w:r>
          </w:p>
          <w:p>
            <w:pPr>
              <w:pStyle w:val="Normal"/>
              <w:jc w:val="both"/>
              <w:rPr/>
            </w:pPr>
            <w:r>
              <w:rPr/>
              <w:t>- приступили к реконструкции 8 (62%) и ремонту 18 (85%) очистных сооружений;</w:t>
            </w:r>
          </w:p>
          <w:p>
            <w:pPr>
              <w:pStyle w:val="Normal"/>
              <w:jc w:val="both"/>
              <w:rPr/>
            </w:pPr>
            <w:r>
              <w:rPr/>
              <w:t>-  вели строительство 7 полей фильтрации (140%);</w:t>
            </w:r>
          </w:p>
          <w:p>
            <w:pPr>
              <w:pStyle w:val="Normal"/>
              <w:jc w:val="both"/>
              <w:rPr/>
            </w:pPr>
            <w:r>
              <w:rPr/>
              <w:t>- произведена очистка 12 полей фильтрации, биопрудов и иловых карт или 32 %</w:t>
            </w:r>
          </w:p>
          <w:p>
            <w:pPr>
              <w:pStyle w:val="Normal"/>
              <w:jc w:val="both"/>
              <w:rPr/>
            </w:pPr>
            <w:r>
              <w:rPr/>
              <w:t>от пятилетнего задан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Oaenoniinee"/>
              <w:ind w:right="72" w:hanging="0"/>
              <w:rPr/>
            </w:pPr>
            <w:r>
              <w:rPr/>
              <w:t>В течение 2002-2005 годов в «Областной целевой программе по охране окружающей среды Ульяновской области» предусмотрено:</w:t>
            </w:r>
          </w:p>
          <w:p>
            <w:pPr>
              <w:pStyle w:val="Oaenoniinee"/>
              <w:ind w:right="72" w:hanging="0"/>
              <w:rPr/>
            </w:pPr>
            <w:r>
              <w:rPr/>
              <w:t>- строительство 7 очистных сооружений;</w:t>
            </w:r>
          </w:p>
          <w:p>
            <w:pPr>
              <w:pStyle w:val="Oaenoniinee"/>
              <w:ind w:right="72" w:hanging="0"/>
              <w:rPr/>
            </w:pPr>
            <w:r>
              <w:rPr/>
              <w:t>- реконструкция 13 и ремонт 21 очистных сооружений;</w:t>
            </w:r>
          </w:p>
          <w:p>
            <w:pPr>
              <w:pStyle w:val="Oaenoniinee"/>
              <w:ind w:right="72" w:hanging="0"/>
              <w:rPr/>
            </w:pPr>
            <w:r>
              <w:rPr/>
              <w:t>- строительство 5 полей фильтрации и биопрудов;</w:t>
            </w:r>
          </w:p>
          <w:p>
            <w:pPr>
              <w:pStyle w:val="Oaenoniinee"/>
              <w:ind w:right="72" w:hanging="0"/>
              <w:rPr/>
            </w:pPr>
            <w:r>
              <w:rPr/>
              <w:t>- очистка 38 полей фильтрации, биопрудов и иловых карт</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7.</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истемы постоянного обновления информации об  экологическом состоянии водоемов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ществует острая необходимость в мониторинге по направлениям: «Заиление Куйбышевского водохранилища», «Подтопление территории области грунтовыми водами», «Оползневые процессы Ульяновской области»;</w:t>
            </w:r>
          </w:p>
          <w:p>
            <w:pPr>
              <w:pStyle w:val="Normal"/>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ое по результатам государственного мониторинга устойчивое загрязнение подземных источников питьевого водоснабжения в местах сбросов со сточными водами загрязняющих веществ в окружающую среду (поля фильтрации, земледельческие поля орошения и т.п.) определило ужесточение требований к качеству стоков на уровне требований СанПиН к подземным источникам водоснабжения.</w:t>
            </w:r>
          </w:p>
          <w:p>
            <w:pPr>
              <w:pStyle w:val="Normal"/>
              <w:jc w:val="both"/>
              <w:rPr/>
            </w:pPr>
            <w:r>
              <w:rPr/>
              <w:t xml:space="preserve">Качество воды Куйбышевского водохранилища в Ульяновской области формируется под влиянием традиционного переноса загрязняющих веществ с верховий реки Волги и загрязнений, поступающих со сточными водами предприятий городов Ульяновска, Новоульяновска и Димитровграда. </w:t>
            </w:r>
          </w:p>
          <w:p>
            <w:pPr>
              <w:pStyle w:val="Oaenoniinee"/>
              <w:ind w:right="72" w:hanging="0"/>
              <w:rPr>
                <w:color w:val="FF0000"/>
                <w:szCs w:val="24"/>
              </w:rPr>
            </w:pPr>
            <w:r>
              <w:rPr/>
              <w:t>Идет заиливание Куйбышевского водохранилища, что приводит к уменьшению рыбных запасов.</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4"/>
              </w:rPr>
            </w:pPr>
            <w:r>
              <w:rPr>
                <w:color w:val="FF0000"/>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8.</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т числа источников загрязнения подземных вод.</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территории области на 01.01.04г. учтено 782 потенциальных источника загрязнения подземных вод (Информационный бюллетень по ГМГС за 2003г.). Всего на начало 2004 года на территории области зафиксировано 122 очага. Площадь участков загрязнения в основном не превышает 1км2 (109 очагов), в отдельных случаях (12 очагов) – не превышает 5км2, и только в одном случае (очистные сооружения АО «Ульяновсксахар» у пгт. Цильна) составляет 9,66км2.   </w:t>
            </w:r>
          </w:p>
          <w:p>
            <w:pPr>
              <w:pStyle w:val="Normal"/>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водоснабжения предприятий позволит снизить сброс  сточных вод и забор свежей воды.</w:t>
            </w:r>
          </w:p>
          <w:p>
            <w:pPr>
              <w:pStyle w:val="Oaenoniinee"/>
              <w:ind w:right="72" w:hanging="0"/>
              <w:rPr>
                <w:szCs w:val="24"/>
              </w:rPr>
            </w:pPr>
            <w:r>
              <w:rPr/>
              <w:t xml:space="preserve">Самые распространённые загрязнители, установленные при обследовании действующих водозаборов – соединения азота, нефтепродукты, железо. Самые опасные – ртуть, нитриты, бериллий.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szCs w:val="24"/>
              </w:rPr>
            </w:pPr>
            <w:r>
              <w:rPr>
                <w:szCs w:val="24"/>
              </w:rPr>
              <w:t>1.24.9</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воспроизводства минерально-сырьевой базы област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исково – разведочные работы по нерудному сырью предполагают поиски и оценку месторождений кварцевых песков стекольного качества и на их основе создание собственной ресурсно-сырьевой базы для стекольного производства.</w:t>
            </w:r>
          </w:p>
          <w:p>
            <w:pPr>
              <w:pStyle w:val="Normal"/>
              <w:jc w:val="both"/>
              <w:rPr/>
            </w:pPr>
            <w:r>
              <w:rPr/>
              <w:t>Поисково - разведочные работы подземных вод – прирост запасов воды питьевого качества для водоснабжения населения г.Ульяновска и районов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поставщик высококачественных кварцевых песков ОАО «Кварц», разрабатывающие пески Ташлинского месторожден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екольные пески Ташлинского месторождения на 80 % реализуются предприятиями Поволжья, Урала, Восточной Сибири.</w:t>
            </w:r>
          </w:p>
          <w:p>
            <w:pPr>
              <w:pStyle w:val="Normal"/>
              <w:jc w:val="both"/>
              <w:rPr/>
            </w:pPr>
            <w:r>
              <w:rPr/>
              <w:t>Дефицит по отрасли в России стекольных песков около 3,0 млн. тонн в год и сохранится по расчетам на ближайшие 10 – 15 лет.</w:t>
            </w:r>
          </w:p>
        </w:tc>
        <w:tc>
          <w:tcPr>
            <w:tcW w:w="4305" w:type="dxa"/>
            <w:tcBorders>
              <w:top w:val="single" w:sz="4" w:space="0" w:color="000000"/>
              <w:left w:val="single" w:sz="4" w:space="0" w:color="000000"/>
              <w:bottom w:val="single" w:sz="4" w:space="0" w:color="000000"/>
              <w:right w:val="single" w:sz="4" w:space="0" w:color="000000"/>
            </w:tcBorders>
          </w:tcPr>
          <w:p>
            <w:pPr>
              <w:pStyle w:val="Oaenoniinee"/>
              <w:ind w:right="72" w:hanging="0"/>
              <w:rPr/>
            </w:pPr>
            <w:r>
              <w:rPr/>
              <w:t>Геолого – разведочные работы (ГГР) на нерудные полезные ископаемые имеют особое значение, т.к. развитие промышленного потенциала области тесно связано с созданием стабильного производства по добыче, переработке кварцевых песков стекольного качества и выпуска готовой продукции.</w:t>
            </w:r>
          </w:p>
          <w:p>
            <w:pPr>
              <w:pStyle w:val="Oaenoniinee"/>
              <w:ind w:right="72" w:hanging="0"/>
              <w:rPr/>
            </w:pPr>
            <w:r>
              <w:rPr/>
              <w:t>В области имеется предпосылки для значительного прироста запасов песков. В районах проведения ГГР уже открыт ряд месторождений, в том числе Ташлинское месторождение кварцевых песков.</w:t>
            </w:r>
          </w:p>
          <w:p>
            <w:pPr>
              <w:pStyle w:val="Oaenoniinee"/>
              <w:ind w:right="72" w:hanging="0"/>
              <w:rPr/>
            </w:pPr>
            <w:r>
              <w:rPr/>
              <w:t>Расширение минерально – сырьевой базы и создание собственного стекольного производства крайне актуально для области, Поволжского региона и России в целом.</w:t>
            </w:r>
          </w:p>
          <w:p>
            <w:pPr>
              <w:pStyle w:val="Oaenoniinee"/>
              <w:ind w:right="72" w:hanging="0"/>
              <w:rPr/>
            </w:pPr>
            <w:r>
              <w:rPr/>
              <w:t>Писки подземных вод питьевого качества на территории области проводятся в условиях острого дефицита высококачественной воды для хозяйственно - питьевых нужд населения.</w:t>
            </w:r>
          </w:p>
          <w:p>
            <w:pPr>
              <w:pStyle w:val="Oaenoniinee"/>
              <w:ind w:right="72" w:hanging="0"/>
              <w:rPr/>
            </w:pPr>
            <w:r>
              <w:rPr/>
              <w:t>Работы по проведению мониторинга на территориальном уровне проводятся в целях оценки прогнозирования состояния подземных вод и улучшения геоэкологической ситуации, возможность прогнозировать опасные природные и техногенные процессы.</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10</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т уровня загрязнения атмосферы</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Oaenoniinee"/>
              <w:ind w:right="72" w:hanging="0"/>
              <w:rPr/>
            </w:pPr>
            <w:r>
              <w:rPr/>
              <w:t>Выбросы загрязняющих веществ в атмосферный воздух составили в 2003 году 41,4 тыс. тонн. Основная масса загрязняющих веществ выбрасывается предприятиями стройматериалов (30,4%), хотя и степень улавливания здесь самая высокая (94,2%), но этого недостаточно.  Предприятия энергетики не оборудованы газопылеулавливающими установками. Доля их выбрасов составляет 15,3 % от общего объема  выбросов по области.</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ыбросы загрязняющих веществ в атмосферный воздух от стационарных источников составили:</w:t>
            </w:r>
          </w:p>
          <w:p>
            <w:pPr>
              <w:pStyle w:val="Normal"/>
              <w:jc w:val="both"/>
              <w:rPr/>
            </w:pPr>
            <w:r>
              <w:rPr/>
              <w:t>В 2000 году – 2930 тыс. тонн</w:t>
            </w:r>
          </w:p>
          <w:p>
            <w:pPr>
              <w:pStyle w:val="Normal"/>
              <w:jc w:val="both"/>
              <w:rPr/>
            </w:pPr>
            <w:r>
              <w:rPr/>
              <w:t>В 2001 году – 2862 тыс. тонн</w:t>
            </w:r>
          </w:p>
          <w:p>
            <w:pPr>
              <w:pStyle w:val="Normal"/>
              <w:jc w:val="both"/>
              <w:rPr/>
            </w:pPr>
            <w:r>
              <w:rPr/>
              <w:t>В 2002 году – 2950 тыс. тонн</w:t>
            </w:r>
          </w:p>
          <w:p>
            <w:pPr>
              <w:pStyle w:val="Normal"/>
              <w:jc w:val="both"/>
              <w:rPr/>
            </w:pPr>
            <w:r>
              <w:rPr/>
              <w:t>В 2003 году – 3143 тыс. тонн</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ыбросы загрязняющих веществ в атмосферный воздух от стационарных источников составили:</w:t>
            </w:r>
          </w:p>
          <w:p>
            <w:pPr>
              <w:pStyle w:val="Normal"/>
              <w:jc w:val="both"/>
              <w:rPr/>
            </w:pPr>
            <w:r>
              <w:rPr/>
              <w:t>В 2000 году – 18,8 млн. тонн</w:t>
            </w:r>
          </w:p>
          <w:p>
            <w:pPr>
              <w:pStyle w:val="Normal"/>
              <w:jc w:val="both"/>
              <w:rPr/>
            </w:pPr>
            <w:r>
              <w:rPr/>
              <w:t>В 2001 году – 19,1 млн.  тыс. тонн</w:t>
            </w:r>
          </w:p>
          <w:p>
            <w:pPr>
              <w:pStyle w:val="Normal"/>
              <w:jc w:val="both"/>
              <w:rPr/>
            </w:pPr>
            <w:r>
              <w:rPr/>
              <w:t>В 2002 году – 19,5 млн. тонн</w:t>
            </w:r>
          </w:p>
          <w:p>
            <w:pPr>
              <w:pStyle w:val="Normal"/>
              <w:jc w:val="both"/>
              <w:rPr/>
            </w:pPr>
            <w:r>
              <w:rPr/>
              <w:t>В 2003 году – 19,8 млн.  тыс. тонн</w:t>
            </w:r>
          </w:p>
        </w:tc>
        <w:tc>
          <w:tcPr>
            <w:tcW w:w="4305" w:type="dxa"/>
            <w:tcBorders>
              <w:top w:val="single" w:sz="4" w:space="0" w:color="000000"/>
              <w:left w:val="single" w:sz="4" w:space="0" w:color="000000"/>
              <w:bottom w:val="single" w:sz="4" w:space="0" w:color="000000"/>
              <w:right w:val="single" w:sz="4" w:space="0" w:color="000000"/>
            </w:tcBorders>
          </w:tcPr>
          <w:p>
            <w:pPr>
              <w:pStyle w:val="Oaenoniinee"/>
              <w:ind w:right="72" w:hanging="0"/>
              <w:rPr/>
            </w:pPr>
            <w:r>
              <w:rPr/>
              <w:t>В течение 2002-2005 годов в «Областной целевой программе по охране окружающей среды Ульяновской области» предусмотрено:</w:t>
            </w:r>
          </w:p>
          <w:p>
            <w:pPr>
              <w:pStyle w:val="Oaenoniinee"/>
              <w:ind w:right="72" w:hanging="0"/>
              <w:rPr/>
            </w:pPr>
            <w:r>
              <w:rPr/>
              <w:t>- перевод на природный газ 4 АБЗ и 8 промобъектов, 174 котельных;</w:t>
            </w:r>
          </w:p>
          <w:p>
            <w:pPr>
              <w:pStyle w:val="Oaenoniinee"/>
              <w:ind w:right="72" w:hanging="0"/>
              <w:rPr/>
            </w:pPr>
            <w:r>
              <w:rPr/>
              <w:t>- установка пылегазоочистки на 8 котельных, 3 АБЗ и 11 промобъектов;</w:t>
            </w:r>
          </w:p>
          <w:p>
            <w:pPr>
              <w:pStyle w:val="Oaenoniinee"/>
              <w:ind w:right="72" w:hanging="0"/>
              <w:rPr/>
            </w:pPr>
            <w:r>
              <w:rPr/>
              <w:t>- организация 5 контрольно регулировочных пунктов.</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szCs w:val="24"/>
              </w:rPr>
            </w:pPr>
            <w:r>
              <w:rPr>
                <w:szCs w:val="24"/>
              </w:rPr>
              <w:t>1.24.11</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олигонов для утилизации токсичных отходов</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мусоросортировочных комплексов в гг. Димитровград и Ульяновск позволит значительно снизить объем отходов поступающих в окружающую среду на территориях Ульяновского и Чердаклинского районов.</w:t>
            </w:r>
          </w:p>
          <w:p>
            <w:pPr>
              <w:pStyle w:val="21"/>
              <w:widowControl/>
              <w:ind w:hanging="0"/>
              <w:jc w:val="both"/>
              <w:rPr/>
            </w:pPr>
            <w:r>
              <w:rPr>
                <w:spacing w:val="0"/>
              </w:rPr>
              <w:t>Завершение проектирования и строительство полигонов твердых бытовых отходов в городах и других населенных пунктах области существенно улучшит экологическую обстановку на прилегающих к ним территориях.</w:t>
            </w:r>
          </w:p>
          <w:p>
            <w:pPr>
              <w:pStyle w:val="Normal"/>
              <w:jc w:val="both"/>
              <w:rPr>
                <w:spacing w:val="0"/>
              </w:rPr>
            </w:pPr>
            <w:r>
              <w:rPr>
                <w:spacing w:val="0"/>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 состоянию на 1.01.2002 г. обеспеченность полигонами</w:t>
            </w:r>
          </w:p>
          <w:p>
            <w:pPr>
              <w:pStyle w:val="Normal"/>
              <w:jc w:val="both"/>
              <w:rPr/>
            </w:pPr>
            <w:r>
              <w:rPr/>
              <w:t>ТБО:</w:t>
            </w:r>
          </w:p>
          <w:p>
            <w:pPr>
              <w:pStyle w:val="Normal"/>
              <w:jc w:val="both"/>
              <w:rPr/>
            </w:pPr>
            <w:r>
              <w:rPr/>
              <w:t>- Республики Татарстан – 73%;</w:t>
            </w:r>
          </w:p>
          <w:p>
            <w:pPr>
              <w:pStyle w:val="Normal"/>
              <w:jc w:val="both"/>
              <w:rPr/>
            </w:pPr>
            <w:r>
              <w:rPr/>
              <w:t>- Чувашской республики – 11 %</w:t>
            </w:r>
          </w:p>
          <w:p>
            <w:pPr>
              <w:pStyle w:val="Normal"/>
              <w:jc w:val="both"/>
              <w:rPr/>
            </w:pPr>
            <w:r>
              <w:rPr/>
            </w:r>
          </w:p>
          <w:p>
            <w:pPr>
              <w:pStyle w:val="Normal"/>
              <w:jc w:val="both"/>
              <w:rPr/>
            </w:pPr>
            <w:r>
              <w:rPr/>
            </w:r>
          </w:p>
          <w:p>
            <w:pPr>
              <w:pStyle w:val="Normal"/>
              <w:jc w:val="both"/>
              <w:rPr/>
            </w:pPr>
            <w:r>
              <w:rPr/>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 решаются вопросы строительства полигонов твердых бытовых отходов, как для г. Ульяновска, так и сельских населенных пунктов области. Одной из задач является отвод земельных участков для свалок ТБО и их соответствующее оформление, а также согласование с органами санэпиднадзора, земельным комитетом и другими органами;</w:t>
            </w:r>
          </w:p>
          <w:p>
            <w:pPr>
              <w:pStyle w:val="Normal"/>
              <w:jc w:val="both"/>
              <w:rPr/>
            </w:pPr>
            <w:r>
              <w:rPr/>
              <w:t>остается не до конца решенной проблема токсичных отходов производства в части их хранения, переработки и утилизации, особенно остро стоит проблема утилизации галванических производств.</w:t>
            </w:r>
          </w:p>
          <w:p>
            <w:pPr>
              <w:pStyle w:val="Normal"/>
              <w:jc w:val="both"/>
              <w:rPr/>
            </w:pPr>
            <w:r>
              <w:rPr/>
              <w:t>В государственный реестр Ульяновской области включены в 2002 году 503 объекта размещения отходов, из них:</w:t>
            </w:r>
          </w:p>
          <w:p>
            <w:pPr>
              <w:pStyle w:val="BodyText2"/>
              <w:spacing w:lineRule="auto" w:line="240"/>
              <w:ind w:hanging="0"/>
              <w:rPr/>
            </w:pPr>
            <w:r>
              <w:rPr>
                <w:sz w:val="24"/>
                <w:szCs w:val="24"/>
              </w:rPr>
              <w:t>- полигоны твердых бытовых отходов – 8</w:t>
            </w:r>
          </w:p>
          <w:p>
            <w:pPr>
              <w:pStyle w:val="BodyText2"/>
              <w:spacing w:lineRule="auto" w:line="240"/>
              <w:ind w:hanging="0"/>
              <w:rPr/>
            </w:pPr>
            <w:r>
              <w:rPr>
                <w:sz w:val="24"/>
                <w:szCs w:val="24"/>
              </w:rPr>
              <w:t>- полигоны промышленных отходов – 8</w:t>
            </w:r>
          </w:p>
          <w:p>
            <w:pPr>
              <w:pStyle w:val="BodyText2"/>
              <w:spacing w:lineRule="auto" w:line="240"/>
              <w:ind w:hanging="0"/>
              <w:rPr/>
            </w:pPr>
            <w:r>
              <w:rPr>
                <w:sz w:val="24"/>
                <w:szCs w:val="24"/>
              </w:rPr>
              <w:t>- свалки (санкционированные и несанкционированные) – 379</w:t>
            </w:r>
          </w:p>
          <w:p>
            <w:pPr>
              <w:pStyle w:val="BodyText2"/>
              <w:spacing w:lineRule="auto" w:line="240"/>
              <w:ind w:hanging="0"/>
              <w:rPr>
                <w:sz w:val="24"/>
                <w:szCs w:val="24"/>
              </w:rPr>
            </w:pPr>
            <w:r>
              <w:rPr>
                <w:sz w:val="24"/>
                <w:szCs w:val="24"/>
              </w:rPr>
              <w:t>- шламохранилища – 5</w:t>
            </w:r>
          </w:p>
          <w:p>
            <w:pPr>
              <w:pStyle w:val="BodyText2"/>
              <w:spacing w:lineRule="auto" w:line="240"/>
              <w:ind w:hanging="0"/>
              <w:rPr>
                <w:sz w:val="24"/>
                <w:szCs w:val="24"/>
              </w:rPr>
            </w:pPr>
            <w:r>
              <w:rPr>
                <w:sz w:val="24"/>
                <w:szCs w:val="24"/>
              </w:rPr>
              <w:t>- прочие – 103</w:t>
            </w:r>
          </w:p>
          <w:p>
            <w:pPr>
              <w:pStyle w:val="Oaenoniinee"/>
              <w:ind w:right="72" w:hanging="0"/>
              <w:rPr>
                <w:sz w:val="24"/>
                <w:szCs w:val="24"/>
              </w:rPr>
            </w:pPr>
            <w:r>
              <w:rPr>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szCs w:val="24"/>
              </w:rPr>
            </w:pPr>
            <w:r>
              <w:rPr>
                <w:szCs w:val="24"/>
              </w:rPr>
              <w:t>1.24.12</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льшой удельный вес нарушенных земель</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е применение всех средств повышения плодородия почв и интенсификация производства возможна только при наличии в каждом хозяйстве научно – обоснованной системы земледелия, которая предусматривала бы более полное использование внутренних ресурсов: </w:t>
            </w:r>
          </w:p>
          <w:p>
            <w:pPr>
              <w:pStyle w:val="Normal"/>
              <w:jc w:val="both"/>
              <w:rPr/>
            </w:pPr>
            <w:r>
              <w:rPr/>
              <w:t>внесение органики,</w:t>
            </w:r>
          </w:p>
          <w:p>
            <w:pPr>
              <w:pStyle w:val="Normal"/>
              <w:jc w:val="both"/>
              <w:rPr/>
            </w:pPr>
            <w:r>
              <w:rPr/>
              <w:t>посевы сидеральных культур,</w:t>
            </w:r>
          </w:p>
          <w:p>
            <w:pPr>
              <w:pStyle w:val="Normal"/>
              <w:jc w:val="both"/>
              <w:rPr/>
            </w:pPr>
            <w:r>
              <w:rPr/>
              <w:t>изменение структуры севооборотов,</w:t>
            </w:r>
          </w:p>
          <w:p>
            <w:pPr>
              <w:pStyle w:val="Normal"/>
              <w:jc w:val="both"/>
              <w:rPr/>
            </w:pPr>
            <w:r>
              <w:rPr/>
              <w:t xml:space="preserve">увеличение посевов многолетних трав, что позволило бы сократить дефицит гумуса в пахотном слое почвы на 12 – 18%. В связи с отсутствием финансирования , разработка систем и проектов внутрихозяйственного земледелия не ведется уже в течение 10 лет.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нарушенных земель на 01.01.2004г. составила 1423 га, в том числе за 2003 год нарушено 3 га.</w:t>
            </w:r>
          </w:p>
          <w:p>
            <w:pPr>
              <w:pStyle w:val="Normal"/>
              <w:jc w:val="both"/>
              <w:rPr/>
            </w:pPr>
            <w:r>
              <w:rPr/>
              <w:t xml:space="preserve">     </w:t>
            </w:r>
            <w:r>
              <w:rPr/>
              <w:t>Основная часть нарушенных земель приходится на следующие отрасли народного хозяйства:</w:t>
            </w:r>
          </w:p>
          <w:p>
            <w:pPr>
              <w:pStyle w:val="Normal"/>
              <w:jc w:val="both"/>
              <w:rPr/>
            </w:pPr>
            <w:r>
              <w:rPr/>
              <w:t>- промышленности строительных материалов - 262га</w:t>
            </w:r>
          </w:p>
          <w:p>
            <w:pPr>
              <w:pStyle w:val="Normal"/>
              <w:jc w:val="both"/>
              <w:rPr/>
            </w:pPr>
            <w:r>
              <w:rPr/>
              <w:t>- сельского хозяйства - 433га</w:t>
            </w:r>
          </w:p>
          <w:p>
            <w:pPr>
              <w:pStyle w:val="Normal"/>
              <w:jc w:val="both"/>
              <w:rPr/>
            </w:pPr>
            <w:r>
              <w:rPr/>
              <w:t>- строительство автомобильных дорог</w:t>
              <w:tab/>
              <w:t>-  81 га</w:t>
            </w:r>
          </w:p>
          <w:p>
            <w:pPr>
              <w:pStyle w:val="Normal"/>
              <w:jc w:val="both"/>
              <w:rPr/>
            </w:pPr>
            <w:r>
              <w:rPr/>
              <w:t>- другие отрасли - 624га</w:t>
            </w:r>
          </w:p>
          <w:p>
            <w:pPr>
              <w:pStyle w:val="Normal"/>
              <w:jc w:val="both"/>
              <w:rPr/>
            </w:pPr>
            <w:r>
              <w:rPr/>
              <w:t xml:space="preserve">В 2003 году отработано 16 га нарушенных земель. </w:t>
            </w:r>
          </w:p>
          <w:p>
            <w:pPr>
              <w:pStyle w:val="Normal"/>
              <w:jc w:val="both"/>
              <w:rPr/>
            </w:pPr>
            <w:r>
              <w:rPr/>
              <w:t>Рекультивировано 141 га, в т.ч.:</w:t>
            </w:r>
          </w:p>
          <w:p>
            <w:pPr>
              <w:pStyle w:val="Normal"/>
              <w:jc w:val="both"/>
              <w:rPr/>
            </w:pPr>
            <w:r>
              <w:rPr/>
              <w:t>в промышленности строительных материалов - 51га</w:t>
            </w:r>
          </w:p>
          <w:p>
            <w:pPr>
              <w:pStyle w:val="Normal"/>
              <w:jc w:val="both"/>
              <w:rPr/>
            </w:pPr>
            <w:r>
              <w:rPr/>
              <w:t>в других отраслях - 9 га</w:t>
            </w:r>
          </w:p>
          <w:p>
            <w:pPr>
              <w:pStyle w:val="Normal"/>
              <w:jc w:val="both"/>
              <w:rPr/>
            </w:pPr>
            <w:r>
              <w:rPr/>
              <w:t>Из 14 га рекультиваровано под:</w:t>
            </w:r>
          </w:p>
          <w:p>
            <w:pPr>
              <w:pStyle w:val="Normal"/>
              <w:jc w:val="both"/>
              <w:rPr/>
            </w:pPr>
            <w:r>
              <w:rPr/>
              <w:t>- пашню - 4 га</w:t>
            </w:r>
          </w:p>
          <w:p>
            <w:pPr>
              <w:pStyle w:val="Normal"/>
              <w:jc w:val="both"/>
              <w:rPr/>
            </w:pPr>
            <w:r>
              <w:rPr/>
              <w:t>- лесные насаждения - 8 га</w:t>
            </w:r>
          </w:p>
          <w:p>
            <w:pPr>
              <w:pStyle w:val="Normal"/>
              <w:jc w:val="both"/>
              <w:rPr/>
            </w:pPr>
            <w:r>
              <w:rPr/>
              <w:t>- другие сельскохозяйственные угодья - 2 га</w:t>
            </w:r>
          </w:p>
          <w:p>
            <w:pPr>
              <w:pStyle w:val="Normal"/>
              <w:jc w:val="both"/>
              <w:rPr/>
            </w:pPr>
            <w:r>
              <w:rPr/>
              <w:t xml:space="preserve">В период с 1991 года по 2003 год в Ульяновской области рекультивировано 2328 га нарушенных земель.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 xml:space="preserve">1.24.13 </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блема создания национального парка «Сенгилеевские горы»</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31"/>
              <w:ind w:hanging="0"/>
              <w:jc w:val="both"/>
              <w:rPr/>
            </w:pPr>
            <w:r>
              <w:rPr>
                <w:color w:val="000000"/>
              </w:rPr>
              <w:t>Сохранение и совершенствование сети особо охраняемых природных территорий  является одним из приоритетных направлений экологической политики Ульяновской области.</w:t>
            </w:r>
          </w:p>
          <w:p>
            <w:pPr>
              <w:pStyle w:val="Normal"/>
              <w:jc w:val="both"/>
              <w:rPr/>
            </w:pPr>
            <w:r>
              <w:rPr>
                <w:color w:val="000000"/>
              </w:rPr>
              <w:t>В развитие сети ООПТ области распоряжением Правительства РФ от 23.05.2001 года № 725-р утвержден перечень организуемых в 2001 – 2010 годах заповедников и национальных парков. В его составе  национальный парк «Сенгилеевские Горы» внесен в список национальных парков. На эту высшую форму ООПТ разработано экологическое обоснование, которое прошло экологическую экспертизу в 1997 году.</w:t>
            </w:r>
          </w:p>
          <w:p>
            <w:pPr>
              <w:pStyle w:val="Normal"/>
              <w:jc w:val="both"/>
              <w:rPr/>
            </w:pPr>
            <w:r>
              <w:rPr>
                <w:color w:val="000000"/>
              </w:rPr>
              <w:t>Необходимо дальнейшее уточнение границ парка, новый картографический материал и новое ТЭО.</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земель особо охраняемых территорий и объектов составляет 0,6 тыс. га. </w:t>
            </w:r>
          </w:p>
          <w:p>
            <w:pPr>
              <w:pStyle w:val="Normal"/>
              <w:jc w:val="both"/>
              <w:rPr/>
            </w:pPr>
            <w:r>
              <w:rPr/>
              <w:t xml:space="preserve">В состав этой категории земель входят: курорт «Ундоры», дома и базы отдыха, детские лагеря и другие объекты рекреационного назначения. </w:t>
            </w:r>
          </w:p>
          <w:p>
            <w:pPr>
              <w:pStyle w:val="Normal"/>
              <w:jc w:val="both"/>
              <w:rPr/>
            </w:pPr>
            <w:r>
              <w:rPr/>
              <w:t xml:space="preserve">На территории области имеется ряд заказников, памятников природы, исторических памятников, парков и др. природных объектов, которые имеют большое экологическое значение, но они не исключены из состава земель сельскохозяйственных или лесохозяйственных предприятий и учитываются в указанных категориях, как земли с особым правовым режимом. </w:t>
            </w:r>
          </w:p>
          <w:p>
            <w:pPr>
              <w:pStyle w:val="31"/>
              <w:ind w:hanging="0"/>
              <w:rPr/>
            </w:pPr>
            <w:r>
              <w:rPr>
                <w:color w:val="000000"/>
              </w:rPr>
              <w:t>Сеть особо – охраняемых природных территорий области  составляет 134 объекта:</w:t>
            </w:r>
          </w:p>
          <w:p>
            <w:pPr>
              <w:pStyle w:val="31"/>
              <w:widowControl/>
              <w:numPr>
                <w:ilvl w:val="0"/>
                <w:numId w:val="2"/>
              </w:numPr>
              <w:spacing w:lineRule="auto" w:line="240"/>
              <w:ind w:left="0" w:hanging="360"/>
              <w:jc w:val="both"/>
              <w:rPr>
                <w:color w:val="000000"/>
              </w:rPr>
            </w:pPr>
            <w:r>
              <w:rPr>
                <w:color w:val="000000"/>
              </w:rPr>
              <w:t>- проектируемый национальный парк «Сенгилеевские горы»,</w:t>
            </w:r>
          </w:p>
          <w:p>
            <w:pPr>
              <w:pStyle w:val="31"/>
              <w:widowControl/>
              <w:numPr>
                <w:ilvl w:val="0"/>
                <w:numId w:val="2"/>
              </w:numPr>
              <w:spacing w:lineRule="auto" w:line="240"/>
              <w:ind w:left="0" w:hanging="360"/>
              <w:jc w:val="both"/>
              <w:rPr/>
            </w:pPr>
            <w:r>
              <w:rPr>
                <w:color w:val="000000"/>
              </w:rPr>
              <w:t>- охранная зона государственного природного заповедника «Приволжская лесостепь»,</w:t>
            </w:r>
          </w:p>
          <w:p>
            <w:pPr>
              <w:pStyle w:val="31"/>
              <w:widowControl/>
              <w:numPr>
                <w:ilvl w:val="0"/>
                <w:numId w:val="2"/>
              </w:numPr>
              <w:spacing w:lineRule="auto" w:line="240"/>
              <w:ind w:left="0" w:hanging="360"/>
              <w:jc w:val="both"/>
              <w:rPr/>
            </w:pPr>
            <w:r>
              <w:rPr>
                <w:color w:val="000000"/>
              </w:rPr>
              <w:t>- 2 заказника федерального значения,</w:t>
            </w:r>
          </w:p>
          <w:p>
            <w:pPr>
              <w:pStyle w:val="31"/>
              <w:widowControl/>
              <w:numPr>
                <w:ilvl w:val="0"/>
                <w:numId w:val="2"/>
              </w:numPr>
              <w:spacing w:lineRule="auto" w:line="240"/>
              <w:ind w:left="0" w:hanging="360"/>
              <w:jc w:val="both"/>
              <w:rPr/>
            </w:pPr>
            <w:r>
              <w:rPr>
                <w:color w:val="000000"/>
              </w:rPr>
              <w:t xml:space="preserve">- 12 заказников регионального значения,  </w:t>
            </w:r>
          </w:p>
          <w:p>
            <w:pPr>
              <w:pStyle w:val="31"/>
              <w:widowControl/>
              <w:numPr>
                <w:ilvl w:val="0"/>
                <w:numId w:val="2"/>
              </w:numPr>
              <w:spacing w:lineRule="auto" w:line="240"/>
              <w:ind w:left="0" w:hanging="360"/>
              <w:jc w:val="both"/>
              <w:rPr/>
            </w:pPr>
            <w:r>
              <w:rPr>
                <w:color w:val="000000"/>
              </w:rPr>
              <w:t xml:space="preserve">- 118 памятников природы регионального значения. </w:t>
            </w:r>
          </w:p>
          <w:p>
            <w:pPr>
              <w:pStyle w:val="Normal"/>
              <w:jc w:val="both"/>
              <w:rPr>
                <w:color w:val="000000"/>
              </w:rPr>
            </w:pPr>
            <w:r>
              <w:rPr>
                <w:color w:val="000000"/>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14</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ый уровень квалификации сотрудников промышленных предприятий, ответственных за охрану окружающей среды</w:t>
            </w:r>
          </w:p>
          <w:p>
            <w:pPr>
              <w:pStyle w:val="Normal"/>
              <w:jc w:val="both"/>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последние годы, в связи с модернизацией федеральных образовательных стандартов сократилось преподавание экологии в школах области. В настоящее время лишь в 30-40% школ области ведется преподавание экологии как предмета.</w:t>
            </w:r>
          </w:p>
          <w:p>
            <w:pPr>
              <w:pStyle w:val="Normal"/>
              <w:jc w:val="both"/>
              <w:rPr/>
            </w:pPr>
            <w:r>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 тем не менее, в области имеется ряд образовательных учреждений, где экология преподается и ведется интересная работа по дополнительному  экологическому образованию и воспитанию.</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Oaenoniinee"/>
              <w:widowControl w:val="false"/>
              <w:jc w:val="center"/>
              <w:rPr/>
            </w:pPr>
            <w:r>
              <w:rPr>
                <w:szCs w:val="24"/>
              </w:rPr>
              <w:t>1.24.15</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тенциальной опасности возникновения чрезвычайных ситуаций</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я необходимость принятия неотложных мер при возникновении чрезвычайных ситуаций.</w:t>
            </w:r>
          </w:p>
          <w:p>
            <w:pPr>
              <w:pStyle w:val="Normal"/>
              <w:jc w:val="both"/>
              <w:rPr/>
            </w:pPr>
            <w:r>
              <w:rPr/>
              <w:t xml:space="preserve">В 2003 году было зафиксировано 246 лесных  пожаров на общей площади 241,2 га (в 2002 году – 288 пожаров на площади 188 га). Средняя площадь одного пожара по сравнению с предыдущим пятилетием определилась  в 1,2 га. </w:t>
            </w:r>
          </w:p>
          <w:p>
            <w:pPr>
              <w:pStyle w:val="Normal"/>
              <w:jc w:val="both"/>
              <w:rPr/>
            </w:pPr>
            <w:r>
              <w:rPr/>
              <w:t>Остается актуальной проблема  полной инвентаризации ПХБ – содержащего оборудования и возможности его утилизации.</w:t>
            </w:r>
          </w:p>
          <w:p>
            <w:pPr>
              <w:pStyle w:val="Normal"/>
              <w:jc w:val="both"/>
              <w:rPr/>
            </w:pPr>
            <w:r>
              <w:rPr/>
              <w:t>Несмотря на то что фактов порчи земли от накопленных  ядохимикатов нет, требуется их утилизация.</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постоянная работа по контролю за особо опасными объектами (возможными объектами ЧС).</w:t>
            </w:r>
          </w:p>
          <w:p>
            <w:pPr>
              <w:pStyle w:val="TextBodyIndent"/>
              <w:ind w:hanging="0"/>
              <w:jc w:val="both"/>
              <w:rPr/>
            </w:pPr>
            <w:r>
              <w:rPr>
                <w:rFonts w:cs="Times New Roman" w:ascii="Times New Roman" w:hAnsi="Times New Roman"/>
              </w:rPr>
              <w:t xml:space="preserve">Одной из наиболее часто встречающихся чрезвычайных ситуаций, оказывающих влияние на состояние окружающей среды, являются лесные пожары. </w:t>
            </w:r>
          </w:p>
          <w:p>
            <w:pPr>
              <w:pStyle w:val="Normal"/>
              <w:jc w:val="both"/>
              <w:rPr/>
            </w:pPr>
            <w:r>
              <w:rPr/>
              <w:t xml:space="preserve">Проводятся меры безопасности при эксплуатации магистрального трубопроводного транспорта  на УЛПДС «Никулино», Сызранского СПО АО Юго-Запад Транснефтепродукт, ЛПДС «Клин», ОАО «Дружба», Павловский  ЛПУМГ «Самаратрансгаз». </w:t>
            </w:r>
          </w:p>
          <w:p>
            <w:pPr>
              <w:pStyle w:val="Normal"/>
              <w:jc w:val="both"/>
              <w:rPr/>
            </w:pPr>
            <w:r>
              <w:rPr/>
              <w:t>В течение 2002-2003 года проверено 15 предприятий, использующих в своем производстве оборудование содержащее полихлорбифенилы (ПХБ) – 2636 единиц оборудования.</w:t>
            </w:r>
          </w:p>
          <w:p>
            <w:pPr>
              <w:pStyle w:val="Normal"/>
              <w:jc w:val="both"/>
              <w:rPr/>
            </w:pPr>
            <w:r>
              <w:rPr/>
              <w:t>На 01.10.2002 года в Ульяновской области накоплено 170,01 тонн устаревших и непригодных к использованию ядохимикатов.</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Style11"/>
        <w:keepNext w:val="true"/>
        <w:widowControl w:val="false"/>
        <w:spacing w:before="0" w:after="0"/>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orient="landscape" w:w="16838" w:h="11906"/>
      <w:pgMar w:left="851" w:right="851" w:gutter="0" w:header="709" w:top="158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altName w:val="Times New Roman"/>
    <w:charset w:val="00"/>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9"/>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spacing w:lineRule="auto" w:line="228"/>
      <w:ind w:left="1332" w:hanging="0"/>
      <w:jc w:val="both"/>
      <w:outlineLvl w:val="1"/>
    </w:pPr>
    <w:rPr>
      <w:b/>
      <w:bCs/>
    </w:rPr>
  </w:style>
  <w:style w:type="paragraph" w:styleId="Heading3">
    <w:name w:val="Heading 3"/>
    <w:basedOn w:val="Normal"/>
    <w:next w:val="Normal"/>
    <w:qFormat/>
    <w:pPr>
      <w:keepNext w:val="true"/>
      <w:widowControl w:val="false"/>
      <w:numPr>
        <w:ilvl w:val="2"/>
        <w:numId w:val="1"/>
      </w:numPr>
      <w:ind w:right="72" w:hanging="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284" w:leader="none"/>
        <w:tab w:val="left" w:pos="567" w:leader="none"/>
      </w:tabs>
      <w:outlineLvl w:val="3"/>
    </w:pPr>
    <w:rPr>
      <w:rFonts w:ascii="TimesET;Times New Roman" w:hAnsi="TimesET;Times New Roman" w:cs="TimesET;Times New Roman"/>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4"/>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CYR" w:hAnsi="Times New Roman CYR" w:cs="Times New Roman CYR"/>
      <w:b w:val="false"/>
      <w:i w:val="false"/>
      <w:color w:val="000000"/>
      <w:sz w:val="22"/>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color w:val="000000"/>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i w:val="false"/>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b/>
      <w:i w:val="false"/>
      <w:color w:val="000000"/>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64z0">
    <w:name w:val="WW8NumSt64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ET;Times New Roman" w:hAnsi="TimesET;Times New Roman" w:cs="TimesET;Times New Roman"/>
      <w:b/>
      <w:bCs/>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tyle>
  <w:style w:type="paragraph" w:styleId="Style11">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TextBodyIndent">
    <w:name w:val="Body Text Indent"/>
    <w:basedOn w:val="Normal"/>
    <w:pPr>
      <w:ind w:firstLine="567"/>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NormalWeb">
    <w:name w:val="Normal (Web)"/>
    <w:basedOn w:val="Normal"/>
    <w:qFormat/>
    <w:pPr>
      <w:spacing w:before="100" w:after="100"/>
    </w:pPr>
    <w:rPr>
      <w:szCs w:val="20"/>
    </w:rPr>
  </w:style>
  <w:style w:type="paragraph" w:styleId="3">
    <w:name w:val="Основной текст 3"/>
    <w:basedOn w:val="Normal"/>
    <w:qFormat/>
    <w:pPr/>
    <w:rPr>
      <w:sz w:val="22"/>
    </w:rPr>
  </w:style>
  <w:style w:type="paragraph" w:styleId="Oaenoniinee">
    <w:name w:val="oaeno niinee"/>
    <w:basedOn w:val="Normal"/>
    <w:qFormat/>
    <w:pPr>
      <w:jc w:val="both"/>
    </w:pPr>
    <w:rPr>
      <w:szCs w:val="20"/>
    </w:rPr>
  </w:style>
  <w:style w:type="paragraph" w:styleId="Footnote">
    <w:name w:val="Footnote Text"/>
    <w:basedOn w:val="Normal"/>
    <w:pPr/>
    <w:rPr>
      <w:sz w:val="20"/>
      <w:szCs w:val="20"/>
    </w:rPr>
  </w:style>
  <w:style w:type="paragraph" w:styleId="Style12">
    <w:name w:val="Цитата"/>
    <w:basedOn w:val="Normal"/>
    <w:qFormat/>
    <w:pPr>
      <w:ind w:left="-55" w:right="-109" w:hanging="55"/>
      <w:jc w:val="both"/>
    </w:pPr>
    <w:rPr/>
  </w:style>
  <w:style w:type="paragraph" w:styleId="Footer">
    <w:name w:val="Footer"/>
    <w:basedOn w:val="Normal"/>
    <w:pPr>
      <w:tabs>
        <w:tab w:val="clear" w:pos="709"/>
        <w:tab w:val="center" w:pos="4677" w:leader="none"/>
        <w:tab w:val="right" w:pos="9355" w:leader="none"/>
      </w:tabs>
      <w:ind w:firstLine="567"/>
      <w:jc w:val="both"/>
    </w:pPr>
    <w:rPr/>
  </w:style>
  <w:style w:type="paragraph" w:styleId="21">
    <w:name w:val="Основной текст с отступом 2"/>
    <w:basedOn w:val="Normal"/>
    <w:qFormat/>
    <w:pPr>
      <w:widowControl w:val="false"/>
      <w:spacing w:lineRule="auto" w:line="232"/>
      <w:ind w:hanging="63"/>
    </w:pPr>
    <w:rPr>
      <w:spacing w:val="-2"/>
    </w:rPr>
  </w:style>
  <w:style w:type="paragraph" w:styleId="Style13">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widowControl w:val="false"/>
      <w:spacing w:lineRule="auto" w:line="225"/>
      <w:ind w:hanging="8"/>
    </w:pPr>
    <w:rPr/>
  </w:style>
  <w:style w:type="paragraph" w:styleId="22">
    <w:name w:val="2"/>
    <w:basedOn w:val="Normal"/>
    <w:next w:val="Style11"/>
    <w:qFormat/>
    <w:pPr>
      <w:spacing w:before="280" w:after="280"/>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widowControl w:val="false"/>
      <w:spacing w:lineRule="auto" w:line="278"/>
      <w:ind w:firstLine="72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next w:val="Style11"/>
    <w:qFormat/>
    <w:pPr>
      <w:spacing w:before="280" w:after="280"/>
    </w:pPr>
    <w:rPr>
      <w:rFonts w:ascii="Arial Unicode MS;Times New Roman" w:hAnsi="Arial Unicode MS;Times New Roman" w:eastAsia="Arial Unicode MS;Times New Roman" w:cs="Arial Unicode MS;Times New Roma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9:30:00Z</dcterms:created>
  <dc:creator>Иванова С.А.</dc:creator>
  <dc:description/>
  <dc:language>en-US</dc:language>
  <cp:lastModifiedBy>osipov</cp:lastModifiedBy>
  <cp:lastPrinted>2005-04-17T14:31:00Z</cp:lastPrinted>
  <dcterms:modified xsi:type="dcterms:W3CDTF">2005-04-17T10:40:00Z</dcterms:modified>
  <cp:revision>22</cp:revision>
  <dc:subject/>
  <dc:title>№ пп</dc:title>
</cp:coreProperties>
</file>